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 xml:space="preserve">ávrhu </w:t>
      </w:r>
      <w:r>
        <w:rPr>
          <w:rFonts w:cs="Arial" w:ascii="Arial" w:hAnsi="Arial"/>
          <w:b/>
          <w:sz w:val="22"/>
          <w:szCs w:val="22"/>
        </w:rPr>
        <w:t>poslanců Pavla Růžičky, Jaroslava Bžocha, Karly Šlechtové a dalších na vydání zákona, kterým se mění zákon č. 222/1999 Sb., o zajišťování obrany České republiky, ve znění pozdějších předpisů, a některé další zákony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 č. 737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láda na své schůzi dne 2. března 2020 projednala a posoudila návrh zákona, kterým se mění zákon č. 222/1999 Sb., o zajišťování obrany České republiky, ve znění pozdějších předpisů, a některé další zákon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a zaujala k tomuto návrhu zákona </w:t>
      </w:r>
      <w:r>
        <w:rPr>
          <w:rFonts w:cs="Arial" w:ascii="Arial" w:hAnsi="Arial"/>
          <w:b/>
          <w:sz w:val="22"/>
        </w:rPr>
        <w:t>neutrální stanovisko</w:t>
      </w:r>
      <w:r>
        <w:rPr>
          <w:rFonts w:cs="Arial" w:ascii="Arial" w:hAnsi="Arial"/>
          <w:sz w:val="22"/>
        </w:rPr>
        <w:t xml:space="preserve">, přičemž upozorňuje na některé níže uvedené skutečnosti, které je vhodné zohlednit v dalším legislativním procesu.  </w:t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předně upozorňuje, že předkladatel by se měl vypořádat s tím, zda právní úprava obsažená v části první čl. I bodě 3 předloženého poslaneckého návrhu není nepřímou novelizací zákona č. 77/1997 Sb., o státním podniku, a zákona č. 92/1991 Sb., o podmínkách převodu majetku státu na jiné osoby, a zda nemůže vnést kolizi mezi oběma zmíněnými zákony pro daný okruh podniků. Za vhodnější by proto vláda považovala provedení navrhovaných změn přímo v rámci novelizace úpravy zákona o státním podniku a případně i zákona o podmínkách převodu majetku státu na jiné osoby.</w:t>
      </w:r>
    </w:p>
    <w:p>
      <w:pPr>
        <w:pStyle w:val="Odstavecseseznamem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426" w:hanging="426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zhledem k výše uvedenému vláda nepovažuje za vhodné tříštit právní úpravu postavení státního podniku do dvou právních předpisů a zároveň se domnívá, že úprava státního podniku by měla být komplexně provedena v jednom zákoně. Pokud jsou k zajištění obrany státu nutné určité zvláštní postupy, měly by být upraveny spíše v zákoně o státním podniku jako speciální ustanovení. Požadavky jednotlivých rezortů na fungování státních podniků by pak měly být podle mínění vlády v rámci obecné právní úpravy obsažené v zákoně o státním podniku řešeny a priori vnitrorezortními předpisy, popřípadě zpracováním materiálu pro jednání vlády, ve kterém by byl majetek zařazený do režimu zákona č. 92/1991 Sb. jednoznačně vymezen a vládě by bylo navrženo, jaký majetek by měl být z tohoto režimu vyňat a jaký má být případně pro stát zbytný.</w:t>
      </w:r>
    </w:p>
    <w:p>
      <w:pPr>
        <w:pStyle w:val="Odstavecseseznamem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426" w:hanging="426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ále vláda uvádí, že hlavním smyslem ustanovení § 45 zákona č. 92/1991 Sb. je, že pokud vláda zařadí majetek nějakého státního subjektu (může jít o část podniku, část majetku podniku, případně i o celý podnik, o majetkovou účast apod.) do režimu tohoto zákona, pak je potřeba toto rozhodnutí respektovat a není možné při nakládání s takovým majetkem, zejména při jeho převodu na jiné osoby, postupovat jiným způsobem, než podle tohoto zákona. Veškerá rozhodnutí o převodech takového majetku pak může podle zákona č. 92/1991 Sb. vydávat pouze vláda, případně Ministerstvo financí, samozřejmě po předchozím meziresortním připomínkovém řízení k takovému převodu ze strany ostatních ministerstev a Úřadu pro ochranu hospodářské soutěže. Jedná o velmi transparentní postup při nakládání s majetkem státu; vyřadit majetek z tohoto režimu pak může opět jen vláda.</w:t>
      </w:r>
    </w:p>
    <w:p>
      <w:pPr>
        <w:pStyle w:val="Odstavecseseznamem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426" w:hanging="426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Původní znění zákona o státním podniku obsahovalo v § 24 problematické ustanovení, podle kterého se na podniky vzniklé podle tohoto zákona nevztahoval § 45 zákona č. 92/1991 Sb. Při výkladech obou zákonů následně v praxi docházelo ke značným nejasnostem a problémům. Některé výklady docházely i k paradoxním závěrům, že vláda sice může svým rozhodnutím zařadit nějaký majetek do režimu zákona č. 92/1991 Sb., ale státní podniky vlastně nemusejí podle zákona o státním podniku takové rozhodnutí vlády a její vůli respektovat. Proto byl zákon o státním podniku novelizován tak, že z něj byla tato možná kolize se zákonem č. 92/1991 Sb. odstraněna. Vláda upozorňuje, že předložený poslanecký návrh zákona v navrženém § 40d by v případě státních podniků v gesci Ministerstva obrany v zásadě vrátil situaci do výše uvedeného původního stavu.  </w:t>
      </w:r>
    </w:p>
    <w:p>
      <w:pPr>
        <w:pStyle w:val="Odstavecseseznamem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425" w:hanging="425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ůže se jevit jako sporné novelizovat zákon o státním podniku pouze proto, aby Ministerstvo obrany mohlo zvyšovat kmenové jmění podniku o další majetek, neboť ze stávajícího znění zákona vyplývá, že zakladatel může zvýšit kmenové jemní podniku o majetek, který podnik nabyl v průběhu provozování své podnikatelské činnosti, tedy kdykoliv v průběhu své existence. Důvody novely je proto v dalším legislativním procesu třeba lépe vysvětlit.</w:t>
      </w:r>
    </w:p>
    <w:p>
      <w:pPr>
        <w:pStyle w:val="Odstavecseseznamem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426" w:hanging="426"/>
        <w:contextualSpacing w:val="false"/>
        <w:jc w:val="both"/>
        <w:textAlignment w:val="baseline"/>
        <w:rPr/>
      </w:pPr>
      <w:r>
        <w:rPr>
          <w:rFonts w:cs="Arial" w:ascii="Arial" w:hAnsi="Arial"/>
        </w:rPr>
        <w:t>V návrhu obsažená novela rozpočtových pravidel je podle vlády v zásadě formální a nic nového nepřináší. Současné znění rozpočtových pravidel v § 7 odst. 1 písm. u) stanoví, že je možné ze státního rozpočtu hradit výdaje stanovené zvláštním zákonem. Stačilo by tedy v navrhovaném § 40c zákona o zajišťování obrany zakotvit, že je možné příslušnému státnímu podniku poskytnout dotaci. Z předloženého materiálu také není zcela zřejmé, zda chtějí předkladatelé na jimi navrhovanou dotaci vztáhnout celý proces upravený v rozpočtových pravidlech anebo v zákoně o zajišťování obrany používání některých institutů vyloučit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6:00Z</dcterms:created>
  <dc:creator>Kvěchová Ivana</dc:creator>
  <dc:description/>
  <cp:keywords/>
  <dc:language>en-US</dc:language>
  <cp:lastModifiedBy>Hladíková Iveta</cp:lastModifiedBy>
  <cp:lastPrinted>2017-03-13T17:06:00Z</cp:lastPrinted>
  <dcterms:modified xsi:type="dcterms:W3CDTF">2020-03-03T08:26:00Z</dcterms:modified>
  <cp:revision>3</cp:revision>
  <dc:subject/>
  <dc:title>Příloha</dc:title>
</cp:coreProperties>
</file>