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6372" w:firstLine="708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0"/>
        <w:ind w:left="6372" w:firstLine="708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  <w:t>STANOVISKO VLÁDY</w:t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sz w:val="22"/>
        </w:rPr>
        <w:t>k návrhu poslanců Heleny Langšádlové, Markéty Pekarové Adamové, Dominika Feriho, Karla Schwarzenberga, Františka Váchy a Vlastimila Válka na vydání zákona, kterým se mění zákon č. 359/1999 Sb., o sociálně-právní ochraně dětí, ve znění pozdějších předpisů (sněmovní tisk č. 749)</w:t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120" w:after="0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 xml:space="preserve">Vláda na své schůzi dne 24. února 2020 projednala a posoudila návrh zákona, kterým se mění zákon č. 359/1999 Sb., o sociálně-právní ochraně dětí, ve znění pozdějších předpisů, a zaujala k němu </w:t>
      </w:r>
      <w:r>
        <w:rPr>
          <w:b/>
          <w:sz w:val="22"/>
        </w:rPr>
        <w:t>nesouhlasné stanovisko</w:t>
      </w:r>
      <w:r>
        <w:rPr>
          <w:sz w:val="22"/>
        </w:rPr>
        <w:t>, a to zejména z těchto důvodů:</w:t>
      </w:r>
    </w:p>
    <w:p>
      <w:pPr>
        <w:pStyle w:val="Normal"/>
        <w:spacing w:lineRule="auto" w:line="360" w:before="0" w:after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57" w:hanging="357"/>
        <w:contextualSpacing/>
        <w:rPr>
          <w:sz w:val="22"/>
        </w:rPr>
      </w:pPr>
      <w:r>
        <w:rPr>
          <w:sz w:val="22"/>
        </w:rPr>
        <w:t>Vláda upozorňuje, že předložený návrh zákona nerozlišuje mezi příbuzenskou pěstounskou péčí a státem zprostředkovanou pěstounskou péčí, tak jako to činí právní řád České republiky a mezinárodní smlouvy, jimiž je Česká republika vázána. Příbuzenská pěstounská péče, která představuje rodinný typ péče v rámci širší rodiny dítěte nebo blízkých přátel rodiny, které dítě zná, je naplněním práva dítěte na autonomii jeho rodiny a práva na ochranu jeho rodinného života podle čl. 16 Úmluvy o právech dítěte, zatímco zprostředkovaná pěstounská péče, kdy kompetentní orgán umístí dítě za účelem poskytování náhradní péče do domácího prostředí rodiny, která není vlastní rodinou daného dítěte a která byla vybrána a schválena k poskytování takové péče, je naplněním práva dítěte na zvláštní ochranu v případě ztráty péče své rodiny, a to dočasné nebo trvalé ve smyslu čl. 20 Úmluvy o právech dítěte. Rozdíl mezi oběma formami náhradní rodinné péče se promítá do rozhodování o svěření dítěte do péče konkrétní osoby, kdy se v případě péče příbuzných nebo dítěti blízkých osob musí uplatňovat zcela jiný důkazní standard a zcela jiné „požadavky“ na osoby náhradních pečovatelů než v případě péče dítěti nepříbuzných, státem vybraných osob. U zájemců o svěření dítěte z řad příbuzných soud posuzuje, zda jsou tak závažné důvody, které by ospravedlňovaly vytržení dítěte z jeho rodinného prostředí, naopak u zájemců z řad osob dítěti cizích se v rámci zprostředkování posuzuje otázka vyhledání takové náhradní rodiny, která by zajistila péči o dítě v běžném, bezpečném, rozvíjejícím prostředí.</w:t>
      </w:r>
    </w:p>
    <w:p>
      <w:pPr>
        <w:pStyle w:val="ListParagraph"/>
        <w:numPr>
          <w:ilvl w:val="0"/>
          <w:numId w:val="2"/>
        </w:numPr>
        <w:spacing w:lineRule="auto" w:line="360" w:before="120" w:after="0"/>
        <w:ind w:left="357" w:hanging="357"/>
        <w:contextualSpacing w:val="false"/>
        <w:rPr/>
      </w:pPr>
      <w:r>
        <w:rPr>
          <w:sz w:val="22"/>
        </w:rPr>
        <w:t>Vláda dále podotýká, že o jakékoli formě náhradní rodinné péče rozhoduje soud, který je oprávněn a povinen prověřit jak situaci dítěte, tak žadatelů o náhradní rodinnou péči. Je tedy na zvážení soudu, jaké důkazy bude provádět. Okruh podkladů pro rozhodnutí soudu může být obdobný jako při odborném posuzování žadatelů o zprostředkování pěstounské péče, tj. soud může vyžadovat například zprávu o zdravotním stavu navrhovatele, doložení jeho příjmů a majetkových poměrů, doklad o bezúhonnosti navrhovatele nebo psychologické posouzení navrhovatele.</w:t>
      </w:r>
    </w:p>
    <w:p>
      <w:pPr>
        <w:pStyle w:val="ListParagraph"/>
        <w:numPr>
          <w:ilvl w:val="0"/>
          <w:numId w:val="2"/>
        </w:numPr>
        <w:spacing w:lineRule="auto" w:line="360" w:before="120" w:after="0"/>
        <w:ind w:left="357" w:hanging="357"/>
        <w:contextualSpacing w:val="false"/>
        <w:rPr>
          <w:sz w:val="22"/>
        </w:rPr>
      </w:pPr>
      <w:r>
        <w:rPr>
          <w:sz w:val="22"/>
        </w:rPr>
        <w:t xml:space="preserve">Již stávající právní úprava obsahuje podle mínění vlády dostatek kontrolních mechanismů, které by měly odhalit a reagovat na případy, u nichž hrozí, že péče o dítě ze strany osoby příbuzné nebo blízké nebude vykonávána v souladu se zájmem dítěte. </w:t>
      </w:r>
    </w:p>
    <w:p>
      <w:pPr>
        <w:pStyle w:val="ListParagraph"/>
        <w:numPr>
          <w:ilvl w:val="0"/>
          <w:numId w:val="2"/>
        </w:numPr>
        <w:spacing w:lineRule="auto" w:line="360" w:before="120" w:after="0"/>
        <w:ind w:left="357" w:hanging="357"/>
        <w:contextualSpacing w:val="false"/>
        <w:rPr>
          <w:sz w:val="22"/>
        </w:rPr>
      </w:pPr>
      <w:r>
        <w:rPr>
          <w:sz w:val="22"/>
        </w:rPr>
        <w:t xml:space="preserve">Vláda dále upozorňuje na skutečnost, že v souladu s mezinárodními závazky České republiky dává občanský zákoník v případě svěřenectví, poručenství a pěstounské péče přednost péči příbuzných před péčí osob dítěti cizích, pokud to není v rozporu se zájmy dítěte. Přednost příbuzných při péči o dítě je v souladu i s Úmluvou o právech dítěte a s judikaturou Evropského soudu pro lidská práva. Zprostředkování náhradní rodinné péče podle zákona o sociálně-právní ochraně dětí orgány sociálně-právní ochrany dětí, jehož součástí je i odborné posouzení zájemců o náhradní rodinnou péči, je zakotveno pouze u dvou forem náhradní péče o dítě, a to u osvojení a u pěstounské péče (tedy nikoli u svěřenectví podle § 953 občanského zákoníku a u poručenské péče s osobní péčí o dítě podle § 928 občanského zákoníku). </w:t>
      </w:r>
    </w:p>
    <w:p>
      <w:pPr>
        <w:pStyle w:val="ListParagraph"/>
        <w:numPr>
          <w:ilvl w:val="0"/>
          <w:numId w:val="2"/>
        </w:numPr>
        <w:spacing w:lineRule="auto" w:line="360" w:before="120" w:after="0"/>
        <w:ind w:left="357" w:hanging="357"/>
        <w:contextualSpacing w:val="false"/>
        <w:rPr>
          <w:sz w:val="22"/>
        </w:rPr>
      </w:pPr>
      <w:r>
        <w:rPr>
          <w:sz w:val="22"/>
        </w:rPr>
        <w:t xml:space="preserve">S ohledem na shora uvedené vláda uzavírá, že se jí předložený návrh zákona jeví jako nadbytečný. Vláda současně upozorňuje, že návrh zákona není provázán s jinými ustanoveními zákona o sociálně-právní ochraně dětí a v případě přijetí by byl nefunkční. návrh zákona je chybně formulován, což by mělo za následek, že odborné posouzení by se dotýkalo pouze těch příbuzných, kteří podají přes orgán sociálně-právní ochrany dětí žádost o zprostředkování pěstounské péče u dětí, které jsou těmto osobám příbuzné anebo blízké, neřeší však situace, kdy dítě u příbuzných již pobývá na základě dohody s rodiči, po opuštění rodiči nebo na základě předběžného opatření. Navrhovatel se rovněž nevypořádal se skutečností, že návrh na svěření dítěte do pěstounské péče či do péče jiné osoby je podáván přímo k soudu, tedy nikoli orgánu sociálně-právní ochrany dětí, který by podle navrhovatele měl provádět zprostředkování a odborné posouzení. Navrhovatel dále neupravuje otázky průběhu odborného posouzení u těchto osob. V neposlední řadě je návrhem doplňováno pouze ustanovení § 20 odst. 3 písm. b) zákona o sociálně-právní ochraně dětí, které se týká pěstounské péče, ačkoli v důvodové zprávě se píše též o zprostředkování osvojení, u kterého však k doplnění nedochází. </w:t>
      </w:r>
    </w:p>
    <w:p>
      <w:pPr>
        <w:pStyle w:val="ListParagraph"/>
        <w:numPr>
          <w:ilvl w:val="0"/>
          <w:numId w:val="2"/>
        </w:numPr>
        <w:spacing w:lineRule="auto" w:line="360" w:before="120" w:after="0"/>
        <w:ind w:left="357" w:hanging="357"/>
        <w:contextualSpacing w:val="false"/>
        <w:rPr>
          <w:sz w:val="22"/>
        </w:rPr>
      </w:pPr>
      <w:r>
        <w:rPr>
          <w:sz w:val="22"/>
        </w:rPr>
        <w:t xml:space="preserve">Vláda nesdílí názor navrhovatelů, že právní úprava nemá negativní dopad na státní rozpočet, ani na ostatní veřejné rozpočty obcí a krajů, a to zejména s ohledem na související nárůst agendy posuzování. </w:t>
      </w:r>
    </w:p>
    <w:p>
      <w:pPr>
        <w:pStyle w:val="ListParagraph"/>
        <w:numPr>
          <w:ilvl w:val="0"/>
          <w:numId w:val="2"/>
        </w:numPr>
        <w:spacing w:lineRule="auto" w:line="360" w:before="120" w:after="0"/>
        <w:ind w:left="357" w:hanging="357"/>
        <w:contextualSpacing w:val="false"/>
        <w:rPr/>
      </w:pPr>
      <w:r>
        <w:rPr>
          <w:sz w:val="22"/>
        </w:rPr>
        <w:t xml:space="preserve">V neposlední řadě vláda konstatuje, že předložený návrh novely zákona je nesystematický z hlediska měněného právního předpisu a vykazuje některé nedostatky legislativně technické povahy, například ve formulaci textu článku I návrhu.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left"/>
      <w:outlineLvl w:val="3"/>
    </w:pPr>
    <w:rPr>
      <w:rFonts w:ascii="Times New Roman" w:hAnsi="Times New Roman" w:eastAsia="Calibri" w:cs="Times New Roman"/>
      <w:b/>
      <w:bCs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jc w:val="left"/>
      <w:outlineLvl w:val="5"/>
    </w:pPr>
    <w:rPr>
      <w:rFonts w:ascii="Times New Roman" w:hAnsi="Times New Roman" w:eastAsia="Calibri" w:cs="Times New Roman"/>
      <w:b/>
      <w:bCs/>
      <w:sz w:val="15"/>
      <w:szCs w:val="15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Nadpis2Char">
    <w:name w:val="Nadpis 2 Char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dpis3Char">
    <w:name w:val="Nadpis 3 Char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sz w:val="15"/>
      <w:szCs w:val="15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tum1">
    <w:name w:val="Datum1"/>
    <w:qFormat/>
    <w:rPr>
      <w:rFonts w:cs="Times New Roman"/>
    </w:rPr>
  </w:style>
  <w:style w:type="character" w:styleId="Author">
    <w:name w:val="author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hotoauthor">
    <w:name w:val="photo-author"/>
    <w:qFormat/>
    <w:rPr>
      <w:rFonts w:cs="Times New Roman"/>
    </w:rPr>
  </w:style>
  <w:style w:type="character" w:styleId="Imagetitle">
    <w:name w:val="image-title"/>
    <w:qFormat/>
    <w:rPr>
      <w:rFonts w:cs="Times New Roman"/>
    </w:rPr>
  </w:style>
  <w:style w:type="character" w:styleId="Percentsale">
    <w:name w:val="percent-sale"/>
    <w:qFormat/>
    <w:rPr>
      <w:rFonts w:cs="Times New Roman"/>
    </w:rPr>
  </w:style>
  <w:style w:type="character" w:styleId="Price">
    <w:name w:val="pri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Points1">
    <w:name w:val="points1"/>
    <w:qFormat/>
    <w:rPr>
      <w:rFonts w:cs="Times New Roman"/>
    </w:rPr>
  </w:style>
  <w:style w:type="character" w:styleId="Points2">
    <w:name w:val="points2"/>
    <w:qFormat/>
    <w:rPr>
      <w:rFonts w:cs="Times New Roman"/>
    </w:rPr>
  </w:style>
  <w:style w:type="character" w:styleId="Points3">
    <w:name w:val="points3"/>
    <w:qFormat/>
    <w:rPr>
      <w:rFonts w:cs="Times New Roman"/>
    </w:rPr>
  </w:style>
  <w:style w:type="character" w:styleId="Points4">
    <w:name w:val="points4"/>
    <w:qFormat/>
    <w:rPr>
      <w:rFonts w:cs="Times New Roman"/>
    </w:rPr>
  </w:style>
  <w:style w:type="character" w:styleId="Points5">
    <w:name w:val="points5"/>
    <w:qFormat/>
    <w:rPr>
      <w:rFonts w:cs="Times New Roman"/>
    </w:rPr>
  </w:style>
  <w:style w:type="character" w:styleId="Points6">
    <w:name w:val="points6"/>
    <w:qFormat/>
    <w:rPr>
      <w:rFonts w:cs="Times New Roman"/>
    </w:rPr>
  </w:style>
  <w:style w:type="character" w:styleId="Points7">
    <w:name w:val="points7"/>
    <w:qFormat/>
    <w:rPr>
      <w:rFonts w:cs="Times New Roman"/>
    </w:rPr>
  </w:style>
  <w:style w:type="character" w:styleId="Points8">
    <w:name w:val="points8"/>
    <w:qFormat/>
    <w:rPr>
      <w:rFonts w:cs="Times New Roman"/>
    </w:rPr>
  </w:style>
  <w:style w:type="character" w:styleId="Points9">
    <w:name w:val="points9"/>
    <w:qFormat/>
    <w:rPr>
      <w:rFonts w:cs="Times New Roman"/>
    </w:rPr>
  </w:style>
  <w:style w:type="character" w:styleId="Points10">
    <w:name w:val="points10"/>
    <w:qFormat/>
    <w:rPr>
      <w:rFonts w:cs="Times New Roman"/>
    </w:rPr>
  </w:style>
  <w:style w:type="character" w:styleId="Rating">
    <w:name w:val="rating"/>
    <w:qFormat/>
    <w:rPr>
      <w:rFonts w:cs="Times New Roman"/>
    </w:rPr>
  </w:style>
  <w:style w:type="character" w:styleId="Finalrating">
    <w:name w:val="final-rating"/>
    <w:qFormat/>
    <w:rPr>
      <w:rFonts w:cs="Times New Roman"/>
    </w:rPr>
  </w:style>
  <w:style w:type="character" w:styleId="Reply">
    <w:name w:val="reply"/>
    <w:qFormat/>
    <w:rPr>
      <w:rFonts w:cs="Times New Roman"/>
    </w:rPr>
  </w:style>
  <w:style w:type="character" w:styleId="Notify">
    <w:name w:val="notify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Perex">
    <w:name w:val="perex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Rating0">
    <w:name w:val="rating0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48:00Z</dcterms:created>
  <dc:creator>Hašková Michala</dc:creator>
  <dc:description/>
  <cp:keywords/>
  <dc:language>en-US</dc:language>
  <cp:lastModifiedBy>Hladíková Iveta</cp:lastModifiedBy>
  <cp:lastPrinted>2018-02-09T14:10:00Z</cp:lastPrinted>
  <dcterms:modified xsi:type="dcterms:W3CDTF">2020-02-27T09:16:00Z</dcterms:modified>
  <cp:revision>3</cp:revision>
  <dc:subject/>
  <dc:title>Příloha</dc:title>
</cp:coreProperties>
</file>