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bCs/>
          <w:sz w:val="22"/>
          <w:szCs w:val="22"/>
        </w:rPr>
        <w:t>k návrhu poslanců Jiřího Kobzy, Tomia Okamury, Radima Fialy a dalších na vydání zákona</w:t>
      </w:r>
      <w:r>
        <w:rPr>
          <w:b/>
          <w:sz w:val="22"/>
          <w:szCs w:val="22"/>
        </w:rPr>
        <w:t xml:space="preserve">, kterým se mění zákon č. 245/2000 Sb., o státních svátcích, o ostatních svátcích, o významných dnech a o dnech pracovního klidu, </w:t>
      </w:r>
    </w:p>
    <w:p>
      <w:pPr>
        <w:pStyle w:val="Normal"/>
        <w:spacing w:lineRule="auto" w:line="360"/>
        <w:jc w:val="center"/>
        <w:rPr>
          <w:b/>
          <w:b/>
          <w:sz w:val="22"/>
          <w:szCs w:val="22"/>
        </w:rPr>
      </w:pPr>
      <w:r>
        <w:rPr>
          <w:b/>
          <w:sz w:val="22"/>
          <w:szCs w:val="22"/>
        </w:rPr>
        <w:t>ve znění pozdějších předpisů</w:t>
      </w:r>
    </w:p>
    <w:p>
      <w:pPr>
        <w:pStyle w:val="Normal"/>
        <w:spacing w:lineRule="auto" w:line="360"/>
        <w:jc w:val="center"/>
        <w:rPr>
          <w:b/>
          <w:b/>
          <w:sz w:val="22"/>
          <w:szCs w:val="22"/>
        </w:rPr>
      </w:pPr>
      <w:r>
        <w:rPr>
          <w:b/>
          <w:bCs/>
          <w:sz w:val="22"/>
          <w:szCs w:val="22"/>
        </w:rPr>
        <w:t>(sněmovní tisk č. 732)</w:t>
      </w:r>
    </w:p>
    <w:p>
      <w:pPr>
        <w:pStyle w:val="Normal"/>
        <w:spacing w:lineRule="auto" w:line="360"/>
        <w:rPr>
          <w:b/>
          <w:b/>
          <w:sz w:val="22"/>
          <w:szCs w:val="22"/>
        </w:rPr>
      </w:pPr>
      <w:r>
        <w:rPr>
          <w:b/>
          <w:sz w:val="22"/>
          <w:szCs w:val="22"/>
        </w:rPr>
      </w:r>
    </w:p>
    <w:p>
      <w:pPr>
        <w:pStyle w:val="Normal"/>
        <w:spacing w:lineRule="auto" w:line="360" w:before="120" w:after="0"/>
        <w:ind w:firstLine="709"/>
        <w:jc w:val="both"/>
        <w:rPr/>
      </w:pPr>
      <w:r>
        <w:rPr>
          <w:sz w:val="22"/>
          <w:szCs w:val="22"/>
        </w:rPr>
        <w:t>Vláda na své schůzi dne 24. února 2020 projednala a posoudila návrh zákona, kterým se mění zákon č. 245/2000 Sb., o státních svátcích, o ostatních svátcích, o významných dnech a o dnech pracovního klidu, ve znění pozdějších předpisů,</w:t>
      </w:r>
      <w:r>
        <w:rPr>
          <w:bCs/>
          <w:sz w:val="22"/>
          <w:szCs w:val="22"/>
        </w:rPr>
        <w:t xml:space="preserve"> </w:t>
      </w:r>
      <w:r>
        <w:rPr>
          <w:sz w:val="22"/>
          <w:szCs w:val="22"/>
        </w:rPr>
        <w:t xml:space="preserve">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numPr>
          <w:ilvl w:val="0"/>
          <w:numId w:val="2"/>
        </w:numPr>
        <w:tabs>
          <w:tab w:val="clear" w:pos="708"/>
          <w:tab w:val="left" w:pos="0" w:leader="none"/>
        </w:tabs>
        <w:overflowPunct w:val="false"/>
        <w:autoSpaceDE w:val="false"/>
        <w:spacing w:lineRule="auto" w:line="360" w:before="240" w:after="120"/>
        <w:ind w:left="425" w:hanging="425"/>
        <w:jc w:val="both"/>
        <w:textAlignment w:val="baseline"/>
        <w:rPr/>
      </w:pPr>
      <w:r>
        <w:rPr>
          <w:sz w:val="22"/>
          <w:szCs w:val="22"/>
        </w:rPr>
        <w:t xml:space="preserve">Vláda předně uvádí, že symbolická role významných dnů se pojí s jejich výlučností a případné rozšíření okruhu významných dnů nebo změna jejich označení by mělo být výrazem široké shody zohledňující jak význam historické události, kterou má významný den připomínat, tak shody na nezbytnosti přijetí takového kroku v současnosti. </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pPr>
      <w:r>
        <w:rPr>
          <w:sz w:val="22"/>
          <w:szCs w:val="22"/>
        </w:rPr>
        <w:t>Události spojené s dějinným obdobím označovaným v právních předpisech i v historických pramenech jako „doba nesvobody“, tedy s obdobím od 30. září 1938 do 4. května 1945, jsou již podle platné právní úpravy připomínány pěti památnými dny, kterými jsou „Den památky obětí holocaustu a předcházení zločinům proti lidskosti“, připadající na 27. leden, „Den památky obětí vyhlazení terezínského rodinného tábora v Osvětimi – Březince“, připadající na 9. březen, významný den „Květnové povstání českého lidu“, připadající na 5. květen, „Den památky obětí vyhlazení obce Lidice“, připadající na 10. červen, a „Den hrdinů druhého odboje“, připadající na 18. červen. V dané souvislosti dále nelze pominout ani symbolický význam státního svátku „Dne vítězství“, připadajícího na 8. květen. Vzhledem k výše uvedenému má vláda za to, že platná právní úprava dostatečně připomíná události spojené s uvedeným obdobím a vyjadřuje úctu k obětem, které jednotlivé významné dny symbolizují. Vláda v této souvislosti zároveň upozorňuje, že dalším rozšiřováním okruhu významných dní připomínajících stejné dějinné období se jejich symbolické postavení spíše oslabuje. Zavedení nového významného dne označeného jako „Den památky obětí okupace českých zemí nacistickým Německem“ a připadajícího na 15. březen proto vláda nepovažuje za potřebné.</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K navrhované změně označení „Dne hrdinů druhého odboje“ na „Den hrdinů odboje proti okupaci českých zemí nacistickým Německem“ zdůvodněné předkladateli tak, že pojem „druhý odboj“ považují za „neurčitý, neadresný, neutrální“, vláda uvádí, že pojem „druhý odboj“ je pojmem obecně známým, popisujícím širší úsilí směřující k </w:t>
      </w:r>
      <w:r>
        <w:rPr>
          <w:bCs/>
          <w:sz w:val="22"/>
          <w:szCs w:val="22"/>
        </w:rPr>
        <w:t>obnově Československé republiky jako nezávislé, suverénní a demokratické země, kterou by nově navrhované označení významného dne v jeho úplnosti nepostihovalo. Dále vláda uvádí, že „Den hrdinů druhého odboje“ byl jako významný den zaveden teprve v roce 2017 a změnu jeho označení v tak krátkém časovém odstupu vláda nepovažuje za vhodnou.</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V neposlední řadě vláda s ohledem na symbolickou rovinu zavedení nového nebo změnu označení stávajícího významného dne považuje za vhodné připomenout postoj vyjádřený ve společné Česko-německé deklaraci o vzájemných vztazích a jejich budoucím rozvoji ze dne 21. ledna 1997, v níž obě strany prohlásily, že nebudou zatěžovat své vztahy politickými a právními otázkami pocházejícími z minulosti.</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pPr>
      <w:r>
        <w:rPr>
          <w:sz w:val="22"/>
          <w:szCs w:val="22"/>
        </w:rPr>
        <w:t xml:space="preserve">Závěrem vláda také upozorňuje, že předložený návrh zákona trpí legislativně technickými nedostatky, například </w:t>
      </w:r>
      <w:r>
        <w:rPr>
          <w:bCs/>
          <w:sz w:val="22"/>
          <w:szCs w:val="22"/>
        </w:rPr>
        <w:t>ve formulaci novelizačních bodů nebo úvodní vět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right="0" w:hanging="0"/>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25:00Z</dcterms:created>
  <dc:creator>melichar</dc:creator>
  <dc:description/>
  <cp:keywords/>
  <dc:language>en-US</dc:language>
  <cp:lastModifiedBy>Hladíková Iveta</cp:lastModifiedBy>
  <cp:lastPrinted>2020-02-10T17:03:00Z</cp:lastPrinted>
  <dcterms:modified xsi:type="dcterms:W3CDTF">2020-02-24T08:25:00Z</dcterms:modified>
  <cp:revision>3</cp:revision>
  <dc:subject/>
  <dc:title>Odbor vládní legislativy</dc:title>
</cp:coreProperties>
</file>