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24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</w:t>
      </w:r>
      <w:r>
        <w:rPr>
          <w:b/>
          <w:sz w:val="22"/>
          <w:szCs w:val="22"/>
        </w:rPr>
        <w:t xml:space="preserve">poslanců </w:t>
      </w:r>
      <w:r>
        <w:rPr>
          <w:rFonts w:cs="Arial"/>
          <w:b/>
          <w:sz w:val="22"/>
          <w:szCs w:val="22"/>
        </w:rPr>
        <w:t>Markéty Pekarové Adamové, Heleny Langšádlové, Petra Třešňáka a dalších na vydání zákona, kterým se mění zákon č. 458/2000 Sb., o podmínkách podnikání a o výkonu státní správy v energetických odvětvích a o změně některých zákonů (energetický zákon), ve znění pozdějších předpisů</w:t>
      </w:r>
      <w:r>
        <w:rPr>
          <w:rFonts w:cs="Arial"/>
          <w:b/>
          <w:bCs/>
          <w:sz w:val="22"/>
          <w:szCs w:val="22"/>
        </w:rPr>
        <w:t xml:space="preserve"> (sněmovní tisk č. 704)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24. února 2020 projednala a posoudila návrh zákona, kterým se mění zákon č. 458/2000 Sb., o podmínkách podnikání a o výkonu státní správy v energetických odvětvích a o změně některých zákonů (energetický zákon), ve znění pozdějších předpisů, a zaujala k němu </w:t>
      </w:r>
      <w:r>
        <w:rPr>
          <w:rFonts w:cs="Arial"/>
          <w:b/>
          <w:sz w:val="22"/>
          <w:szCs w:val="22"/>
        </w:rPr>
        <w:t>neutrální stanovisko</w:t>
      </w:r>
      <w:r>
        <w:rPr>
          <w:rFonts w:cs="Arial"/>
          <w:sz w:val="22"/>
          <w:szCs w:val="22"/>
        </w:rPr>
        <w:t>, přičemž upozorňuje na některé níže uvedené skutečnosti, které je vhodné zohlednit v dalším legislativním procesu.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5" w:hanging="425"/>
        <w:jc w:val="both"/>
        <w:rPr>
          <w:rFonts w:cs="Arial"/>
          <w:sz w:val="22"/>
          <w:szCs w:val="22"/>
        </w:rPr>
      </w:pPr>
      <w:r>
        <w:rPr/>
        <w:t>1.</w:t>
        <w:tab/>
      </w:r>
      <w:r>
        <w:rPr>
          <w:rFonts w:cs="Arial"/>
          <w:sz w:val="22"/>
          <w:szCs w:val="22"/>
        </w:rPr>
        <w:t xml:space="preserve">Vláda upozorňuje, že v současné době připravuje návrh novely energetického zákona, který bude danou problematiku řešit komplexně ve vazbě na připravovanou novelu občanského zákoníku v oblasti ochrany spotřebitele. Vládou připravovaný návrh zákona obsahuje účinnější prostředky regulace, když neupravuje pouze práva zákazníků při změnách smluv o dodávce energií, ale též podrobně reguluje činnost zprostředkovatelů v energetických odvětvích. Tento návrh zákona již byl předložen vládě a aktuálně je projednáván Legislativní radou vlády. 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Zároveň vláda upozorňuje na skutečnost, že některá pravidla navržená v předkládaném zákoně nereflektují obecnou právní úpravu zakotvenou v občanském zákoníku a ve svém důsledku by mohla vést k nepřehlednosti a aplikačním problémům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Vláda považuje za nezbytné též uvést, že navrhované právní úpravy se dotýkají předpisy práva Evropské unie. Za podstatnou lze považovat zejména směrnici Evropského parlamentu a Rady 2011/83/EU ze dne 25. října 2011 o právech spotřebitelů, kterou se mění směrnice Rady 93/13/EHS a směrnice Evropského parlamentu a Rady 1999/44/ES a zrušuje směrnice Rady 85/577/EHS a směrnice Evropského parlamentu a Rady 97/7/ES. Tato směrnice mimo jiné upravuje problematiku spotřebitelských smluv uzavřených distančním způsobem a mimo prostory obvyklé pro podnikatelovo podnikání. Vláda upozorňuje, že některá pravidla obsažená v předloženém návrhu zákona by se mohla dostat do kolize s výše uvedenou směrnicí EU, která je však v režimu maximální harmonizace a členský stát se tudíž od úpravy v ní uvedené nemůže věcně odchýlit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/>
      </w:pPr>
      <w:r>
        <w:rPr>
          <w:rFonts w:cs="Arial"/>
          <w:sz w:val="22"/>
          <w:szCs w:val="22"/>
        </w:rPr>
        <w:t>4.</w:t>
        <w:tab/>
        <w:t>Vláda dále upozorňuje, že navrhovaná úprava vykazuje určité nedostatky, zejména pokud jde o její jednoznačnost, které by v praxi mohly působit aplikační problémy; jedná se zejména o tyto věci: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z nově navrhovaného § 11a odst. 10 doplňovaného do energetického zákona není zřejmé, zda následkem porušení předmětného pravidla je neplatnost absolutní, nebo relativní, takže ustanovení by bylo nutno vyjasnit;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nově navržené ustanovení § 11a odst. 14 doplňované do energetického zákona používá pojem „řádně“, který se v kontextu předmětné úpravy jeví jakou matoucí.</w:t>
      </w:r>
      <w:r>
        <w:rPr/>
        <w:t xml:space="preserve"> </w:t>
      </w:r>
      <w:r>
        <w:rPr>
          <w:rFonts w:cs="Arial"/>
          <w:sz w:val="22"/>
          <w:szCs w:val="22"/>
        </w:rPr>
        <w:t>I závazek ukončený předčasně může být ukončený řádně ve smyslu dodržení předepsané formy a obsahu sdělení učiněného vůči podnikateli. Není tedy patrné, zda má pravidlo mířit i na znemožnění ukládání smluvních pokut v souvislosti s předčasným ukončením závazku, anebo jen na případy, kdy má spotřebitel zákonem dané právo závazek ukončit.</w:t>
      </w:r>
      <w:r>
        <w:rPr/>
        <w:t xml:space="preserve"> </w:t>
      </w:r>
      <w:r>
        <w:rPr>
          <w:rFonts w:cs="Arial"/>
          <w:sz w:val="22"/>
          <w:szCs w:val="22"/>
        </w:rPr>
        <w:t>V této souvislosti vláda upozorňuje na obecné pravidlo uvedené v § 1818 občanského zákoníku, které dopadá na situaci, kdy má spotřebitel právo ze zákona závazek ukončit, a které je zcela jistě aplikovatelné i na spotřebitelské smlouvy o dodávce energií. Stejně tak na spotřebitelské smlouvy o dodávce energií dopadají i ustanovení o nepřiměřených ujednáních ve spotřebitelských smlouvách podle § 1814 a 1815 občanského zákoníku;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ravidlo pro poskytování vyhotovení smlouvy spotřebiteli obsažené v navrhovaném novém ustanovení § 11a odst. 15 energetického zákona vyplývá již z obecné úpravy občanského zákoníku (zejm. z § 1822 odst. 2) a není tedy nezbytně nutné uvádět je zde znovu;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nově navržený § 11a odst. 17 energetického zákona hovoří o „zprostředkování“. Zjevně však nemá jít o zprostředkování ve smyslu § 2445 a násl. občanského zákoníku, které spočívá pouze v úplatné činnosti zprostředkovatele směřující k obstarání příležitosti uzavřít určitou smlouvu. Navrhovaná úprava dopadá na problematiku přímého zastoupení. Není však zřejmé, proč je z regulace vyňata problematika nepřímého zastoupení. Podle názoru vlády je však potřebné z regulace vyčlenit případy nepodnikatelského zastoupení, kdy se spotřebitel nechává zastoupit při uzavírání smlouvy například členem domácnosti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/>
      </w:pPr>
      <w:r>
        <w:rPr>
          <w:rFonts w:cs="Arial"/>
          <w:sz w:val="22"/>
          <w:szCs w:val="22"/>
        </w:rPr>
        <w:t>5.</w:t>
        <w:tab/>
        <w:t>Na závěr vláda považuje za nutné upozornit na skutečnost, že návrh zákona nedodržuje obecně přijímané legislativně technické zvyklosti, například v případě označení novelizačních bodů nebo formulací úvodních částí textu bodů, a dále obsahuje celou řadu dalších formulačních nepřesností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42:00Z</dcterms:created>
  <dc:creator>Vaníčková Eva</dc:creator>
  <dc:description/>
  <cp:keywords/>
  <dc:language>en-US</dc:language>
  <cp:lastModifiedBy>Hladíková Iveta</cp:lastModifiedBy>
  <cp:lastPrinted>2020-02-24T10:51:00Z</cp:lastPrinted>
  <dcterms:modified xsi:type="dcterms:W3CDTF">2020-02-24T11:43:00Z</dcterms:modified>
  <cp:revision>3</cp:revision>
  <dc:subject/>
  <dc:title/>
</cp:coreProperties>
</file>