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ávr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spacing w:lineRule="auto" w:line="360"/>
        <w:jc w:val="both"/>
        <w:rPr/>
      </w:pPr>
      <w:r>
        <w:rPr>
          <w:b/>
          <w:i/>
          <w:spacing w:val="-3"/>
          <w:sz w:val="24"/>
        </w:rPr>
        <w:tab/>
        <w:t xml:space="preserve">POSLANECKÉ SNĚMOVNY 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spacing w:lineRule="auto" w:line="360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PARLAMENTU ČESKÉ REPUBLIK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 Parlamentu České republik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dává souhlas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>k přístupu České republiky k Protokolu o výsadách a imunitách Evropské telekomunikační družicové organizace EUTELSAT a k Dohodě, kterou se mění Protokol o výsadách a imunitách Evropské telekomunikační družicové organizace (EUTELSAT) ve znění opravy č. 1 ze dne 16. ledna 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>k ratifikaci Úmluvy zakládající Evropskou telekomunikační družicovou organizaci „EUTELSAT“ z roku 1982, její změny z roku 1983 a 199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/>
      <w:snapToGrid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D94ECE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07:00Z</dcterms:created>
  <dc:creator>Vrbová Annelies</dc:creator>
  <dc:description/>
  <cp:keywords/>
  <dc:language>en-US</dc:language>
  <cp:lastModifiedBy>.58.</cp:lastModifiedBy>
  <cp:lastPrinted>2013-12-05T12:56:00Z</cp:lastPrinted>
  <dcterms:modified xsi:type="dcterms:W3CDTF">2020-01-29T14:14:00Z</dcterms:modified>
  <cp:revision>4</cp:revision>
  <dc:subject/>
  <dc:title/>
</cp:coreProperties>
</file>