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11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5. schůze, konané dne 30. ledna 2020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455/1991 Sb., o živnostenském podnikání (živnostenský zákon), ve znění pozdějších předpisů, a další související zákony /senátní tisk č. 183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I. vrací </w:t>
      </w:r>
      <w:r>
        <w:rPr>
          <w:rFonts w:cs="Verdana" w:ascii="Verdana" w:hAnsi="Verdana"/>
        </w:rPr>
        <w:t>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Ladislava Kosa, Renatu Chmelovou a Davida Smoljak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 z. Jiří Růžičk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Burian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íloha k usnesení č. 31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ozměňovací návrh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k návrhu zákona, kterým se mění zákon č. 455/1991 Sb., o živnostenském podnikání (živnostenský zákon), ve znění pozdějších předpisů, a další související záko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 čl. II bodu 4 v § 12a větu druhou upravit takto: „Ministerstvo vydá průkaz, splní-li žadatel o vydání průkazu odbornou způsobilost podle § 12b odst. 2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 čl. II bodu 4 v § 12b odst. 1 čárku na konci písmene d) nahradit tečkou a písmena e) a f)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V čl. II bodu 4 v § 12b odstavec 2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avadní odstavce 3 až 6 označit jako odstavce 2 až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V čl. II bodu 4 v § 12b odst. 2 úvodní části ustanovení slova „II. stupně“ vypustit a za písmeno d) vložit nové písmeno e), které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e) středním vzdělání s maturitní zkouškou a vykonání tříleté praxe v průvodcovské činnosti v oblasti cestovního ruchu,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avadní písmena e) a f) označit jako písmena f) a g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V čl. II bodu 4 v § 12b odst. 4 větu druhou upravit takto: „Vzor průkazu včetně údajů v něm uvedených stanoví ministerstvo vyhláškou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V čl. II bodu 4 v § 12c písmeno c) upravit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) datum vydání průkazu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V čl. III položku 25b upravit takto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Položka 25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866"/>
        <w:gridCol w:w="1559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Vydání českého národního průkazu průvodce 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Vydání českého národního průkazu průvodce po změně údaj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Vydání duplikátu českého národního průkazu průvodce náhradou za průkaz poškozený, zničený, ztracený nebo odcizený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“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sz w:val="32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7:00Z</dcterms:created>
  <dc:creator>Fousková Monika</dc:creator>
  <dc:description/>
  <cp:keywords/>
  <dc:language>en-US</dc:language>
  <cp:lastModifiedBy>Kvetonova Hana</cp:lastModifiedBy>
  <cp:lastPrinted>2020-01-31T09:17:00Z</cp:lastPrinted>
  <dcterms:modified xsi:type="dcterms:W3CDTF">2020-02-03T10:37:00Z</dcterms:modified>
  <cp:revision>2</cp:revision>
  <dc:subject/>
  <dc:title>P A R L A M E N T     Č E S K É    R E P U B L I K Y</dc:title>
</cp:coreProperties>
</file>