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07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5. schůze, konané dne 30. ledna 2020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40/2009 Sb., trestní zákoník, ve znění pozdějších předpisů, a některé další zákony /senátní tisk č. 181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. vrací </w:t>
      </w:r>
      <w:r>
        <w:rPr>
          <w:rFonts w:cs="Verdana" w:ascii="Verdana" w:hAnsi="Verdana"/>
        </w:rPr>
        <w:t>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Jana Žaloudíka, Zdeňka Hrabu a Václava Chaloupk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 z. Jiří Růžičk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30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 návrhu zákona, kterým se mění zákon č. 40/2009 Sb., trestní zákoník, ve znění pozdějších předpisů, a některé další záko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V čl. I bod 7 upravit tak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7.</w:t>
        <w:tab/>
        <w:t>§ 302 včetně nadpisu zní: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302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ýrání zvířat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4"/>
          <w:szCs w:val="24"/>
        </w:rPr>
        <w:t>(1) Kdo týrá zvíře surovým nebo trýznivým způsobem bude potrestán odnětím svobody na šest měsíců až na tři léta, zákazem činnosti nebo propadnutím v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2) Odnětím svobody na jeden rok až pět let nebo zákazem činnosti bude pachatel potrestá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spáchá-li takový čin veřejně nebo na místě veřejnosti přístupné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spáchá-li takový čin jako člen organizované skupiny, neb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pokračuje-li v páchání takového činu po delší dob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Odnětím svobody na dvě léta až šest let bude pachatel potrestá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spáchá-li čin uvedený v odstavci 1 na větším počtu zvířa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způsobí-li takovým činem týranému zvířeti trvalé následky na zdraví nebo smr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spáchá-li čin uvedený v odstavci 1 zvlášť surovým nebo trýznivým způsobem, neb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spáchá-li takový čin opětovně.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V čl. I bod 8 upravit tak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.</w:t>
        <w:tab/>
        <w:t xml:space="preserve">Za § 302 se vkládá nový § 302a, který včetně nadpisu zní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302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v zvířat v nevhodných podmínká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) Kdo chová větší počet zvířat v nevhodných podmínkách a tím ohrožuje jejich život nebo jim způsobuje značné útrapy, bude potrestán odnětím svobody až na jeden rok nebo zákazem čin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2) Kdo chová zvířata v nevhodných podmínkách za účelem obchodu, anebo kdo kořistí z takového chovu, a tím ohrožuje jejich život nebo jim způsobuje značné útrapy, bude potrestán odnětím svobody na šest měsíců až čtyři léta nebo zákazem činnosti.</w:t>
      </w:r>
      <w:r>
        <w:br w:type="page"/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Odnětím svobody na dvě léta až osm let bude pachatel potrestá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spáchá-li čin uvedený v odstavci 2 v úmyslu získat pro sebe nebo pro jiného značn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pěch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způsobí-li činem uvedeným v odstavci 1 nebo 2 trvalé následky či smrt zvířeti, neb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 xml:space="preserve">spáchá-li takový čin jako člen organizované skupi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Odnětím svobody na pět až deset let bude pachatel potrestán, 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spáchá-li čin uvedený v odstavci 2 v úmyslu získat pro sebe nebo pro jiného prospěch velkého rozsahu, 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způsobí-li činem uvedeným v odstavci 1 nebo 2 trvalé následky či smrt většímu počtu zvířat, neb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spáchá-li takový čin ve spojení s organizovanou skupinou působící ve více státech.“.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V čl. I body 9 až 11 vypustit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sledující bod 12 označit jako bod 9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;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1:00Z</dcterms:created>
  <dc:creator>Fousková Monika</dc:creator>
  <dc:description/>
  <cp:keywords/>
  <dc:language>en-US</dc:language>
  <cp:lastModifiedBy>Kvetonova Hana</cp:lastModifiedBy>
  <cp:lastPrinted>2020-01-31T09:15:00Z</cp:lastPrinted>
  <dcterms:modified xsi:type="dcterms:W3CDTF">2020-02-03T12:31:00Z</dcterms:modified>
  <cp:revision>2</cp:revision>
  <dc:subject/>
  <dc:title>P A R L A M E N T     Č E S K É    R E P U B L I K Y</dc:title>
</cp:coreProperties>
</file>