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97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29. ledna 2020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 o náhradě újmy způsobené povinným očkováním /senátní tisk č. 175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I. vrací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ávrh</w:t>
      </w:r>
      <w:r>
        <w:rPr>
          <w:rFonts w:cs="Verdana" w:ascii="Verdana" w:hAnsi="Verdana"/>
        </w:rPr>
        <w:t xml:space="preserve"> zákona Poslanecké sněmovně ve znění přijatého pozměňovacího návrhu, uvedeného v příloze tohoto usnesení;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Lumíra Kantora, Miluši Horskou a Alenu Dernerovo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rFonts w:cs="Verdana" w:ascii="Verdana" w:hAnsi="Verdana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297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náhradě újmy způsobené povinným očkováním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 w:before="0" w:after="1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V § 2 odstavec 1 upravit takto:</w:t>
      </w:r>
    </w:p>
    <w:p>
      <w:pPr>
        <w:pStyle w:val="Normal"/>
        <w:spacing w:lineRule="auto" w:line="252" w:before="0" w:after="160"/>
        <w:ind w:firstLine="708"/>
        <w:jc w:val="both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>(1) Stát nahradí osobě, která se podrobila povinnému očkování, jež provedl poskytovatel zdravotních služeb</w:t>
      </w:r>
      <w:r>
        <w:rPr>
          <w:sz w:val="24"/>
          <w:szCs w:val="24"/>
          <w:vertAlign w:val="superscript"/>
          <w:lang w:eastAsia="en-US"/>
        </w:rPr>
        <w:t>2)</w:t>
      </w:r>
      <w:r>
        <w:rPr>
          <w:sz w:val="24"/>
          <w:szCs w:val="24"/>
          <w:lang w:eastAsia="en-US"/>
        </w:rPr>
        <w:t>, (dále jen „očkovaný“), dojde-li následkem povinného očkování k zvlášť závažnému ublížení na zdraví očkovaného, vytrpěné bolesti, ztrátu na výdělku a ztížení společenského uplatnění způsobené povinným očkováním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V takovém případě stát hradí též účelně vynaložené náklady spojené s péčí o zdraví očkovaného, s péčí </w:t>
        <w:br/>
        <w:t xml:space="preserve">o jeho osobu nebo jeho domácnost tomu, kdo je vynaložil.“. 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55:00Z</dcterms:created>
  <dc:creator>Fousková Monika</dc:creator>
  <dc:description/>
  <cp:keywords/>
  <dc:language>en-US</dc:language>
  <cp:lastModifiedBy>Kvetonova Hana</cp:lastModifiedBy>
  <cp:lastPrinted>2020-01-31T09:20:00Z</cp:lastPrinted>
  <dcterms:modified xsi:type="dcterms:W3CDTF">2020-02-03T10:55:00Z</dcterms:modified>
  <cp:revision>2</cp:revision>
  <dc:subject/>
  <dc:title>P A R L A M E N T     Č E S K É    R E P U B L I K Y</dc:title>
</cp:coreProperties>
</file>