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62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Heading1"/>
        <w:rPr/>
      </w:pPr>
      <w:r>
        <w:rPr/>
        <w:t>Zpráva o projedná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8. schůze dne 10. dubn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n</w:t>
      </w:r>
      <w:r>
        <w:rPr/>
        <w:t>ávrhu poslanců Milana Urbana, Ladislava Šustra, Radko Martínka a dalších na vydání zákona, kterým se mění zákon č. 363/1999 Sb., o pojišťovnictví a o změně některých souvisejících zákonů (zákon o pojišťovnictví), ve znění pozdějších předpisů  (tisk 1193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zástupce předkladatele posl. B. Sobotky, zpravodajské zprávě posl. M. Němcové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.</w:t>
        <w:tab/>
        <w:t>n e p ř i j a l   usnesení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ku, aby s touto zprávou seznámila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Miroslava  NĚMCOVÁ v. r.</w:t>
        <w:tab/>
        <w:t xml:space="preserve"> </w:t>
        <w:tab/>
        <w:tab/>
        <w:tab/>
        <w:tab/>
        <w:tab/>
        <w:t>Jaroslav   GONGOL  v. 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ka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 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2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i/>
      <w:caps/>
      <w:spacing w:val="-3"/>
      <w:sz w:val="28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9:46:00Z</dcterms:created>
  <dc:creator>Němcová,Závodská</dc:creator>
  <dc:description/>
  <cp:keywords>620 1193 Urban pojišťovnictví</cp:keywords>
  <dc:language>en-US</dc:language>
  <cp:lastModifiedBy>Kancelář Posl. sněmovny</cp:lastModifiedBy>
  <cp:lastPrinted>2002-04-10T11:14:00Z</cp:lastPrinted>
  <dcterms:modified xsi:type="dcterms:W3CDTF">2002-04-10T09:14:00Z</dcterms:modified>
  <cp:revision>4</cp:revision>
  <dc:subject/>
  <dc:title>620,1193,Urban,pojišťovnictví</dc:title>
</cp:coreProperties>
</file>