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0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5. schůze, konané dne 30. ledna 2020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některé zákony v oblasti regulace podnikání na finančním trhu /senátní tisk č. 169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ých pozměňovacích návrhů, uvedených v příloze tohoto usnesení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Vladislava Vilímce, Lumíra Aschenbrennera a Zdeňka Nytr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 z. Jiří Růžičk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spacing w:lineRule="auto" w:line="25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 se mění </w:t>
      </w:r>
      <w:r>
        <w:rPr>
          <w:b/>
          <w:bCs/>
          <w:sz w:val="24"/>
          <w:szCs w:val="24"/>
        </w:rPr>
        <w:t xml:space="preserve">některé zákony v oblasti regulace podnikání </w:t>
        <w:br/>
        <w:t>na finančním trhu</w:t>
      </w:r>
    </w:p>
    <w:p>
      <w:pPr>
        <w:pStyle w:val="Normal"/>
        <w:spacing w:lineRule="auto" w:line="25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V  čl. I za bod 13 vložit nový bod 14, který zní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14. V § 17 se na konci odstavce 1 doplňuje věta „Nahrávky telefonických hovorů </w:t>
        <w:br/>
        <w:t>a záznamy elektronické komunikace je obchodník s cennými papíry povinen uchovávat jen v případech stanovených v odstavci 2.“.“.</w:t>
      </w:r>
    </w:p>
    <w:p>
      <w:pPr>
        <w:pStyle w:val="Normal"/>
        <w:spacing w:lineRule="auto" w:line="360" w:before="120" w:after="384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14 až 90 označit jako body 15 až 91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V  čl. I bod 15 upravit takto: </w:t>
      </w:r>
    </w:p>
    <w:p>
      <w:pPr>
        <w:pStyle w:val="Normal"/>
        <w:spacing w:lineRule="auto" w:line="360" w:before="120" w:after="384"/>
        <w:ind w:left="284" w:hanging="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15. V § 17 odstavec 2 zní: </w:t>
      </w:r>
    </w:p>
    <w:p>
      <w:pPr>
        <w:pStyle w:val="Normal"/>
        <w:ind w:left="284" w:firstLine="4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(2) Obchodník s cennými papíry uchovává nahrávky telefonických hovorů a záznamy elektronické komunikace týkající se obchodů uzavřených obchodníkem s cennými papíry na vlastní účet a investičních služeb, které zahrnují přijetí, předání nebo provedení pokynu zákazníka, a to i v případě, že účelem telefonického hovoru nebo elektronické komunikace bylo uzavření obchodu nebo poskytnutí této investiční služby, avšak k tomu nedošlo.“.“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59:00Z</dcterms:created>
  <dc:creator>Fousková Monika</dc:creator>
  <dc:description/>
  <cp:keywords/>
  <dc:language>en-US</dc:language>
  <cp:lastModifiedBy>Kvetonova Hana</cp:lastModifiedBy>
  <cp:lastPrinted>2020-01-31T09:28:00Z</cp:lastPrinted>
  <dcterms:modified xsi:type="dcterms:W3CDTF">2020-02-03T10:59:00Z</dcterms:modified>
  <cp:revision>2</cp:revision>
  <dc:subject/>
  <dc:title>P A R L A M E N T     Č E S K É    R E P U B L I K Y</dc:title>
</cp:coreProperties>
</file>