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10. dub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Toma Zajíčka, Pavla Peška a Jana Grůzy na vydání zákona, kterým se mění zákon č. 172/1991 Sb., o přechodu některých věcí z majetku České republiky do vlastnictví obcí, ve znění  pozdějších předpisů  (tisk 118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T. Zajíčka, zpravodajské zprávě posl. V. Doležala, kterou v zastoupení přednesl posl. M. Kocourek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 návrhem</w:t>
      </w:r>
      <w:r>
        <w:rPr>
          <w:rFonts w:cs="Times New Roman" w:ascii="Times New Roman" w:hAnsi="Times New Roman"/>
          <w:sz w:val="24"/>
        </w:rPr>
        <w:t xml:space="preserve"> poslanců Toma Zajíčka, Pavla Peška a Jana Grůzy na vydání zákona, kterým se mění zákon č.</w:t>
      </w:r>
      <w:r>
        <w:rPr/>
        <w:t> </w:t>
      </w:r>
      <w:r>
        <w:rPr>
          <w:rFonts w:cs="Times New Roman" w:ascii="Times New Roman" w:hAnsi="Times New Roman"/>
          <w:sz w:val="24"/>
        </w:rPr>
        <w:t>172/1991 Sb., o přechodu některých věcí z majetku České republiky do vlastnictví obcí, ve znění  pozdějších předpisů  (tisk 118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</w:t>
      </w:r>
      <w:r>
        <w:rPr>
          <w:rFonts w:cs="Times New Roman" w:ascii="Times New Roman" w:hAnsi="Times New Roman"/>
          <w:spacing w:val="-3"/>
          <w:sz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  v. r.</w:t>
        <w:tab/>
        <w:t xml:space="preserve"> </w:t>
        <w:tab/>
        <w:tab/>
        <w:tab/>
        <w:tab/>
        <w:tab/>
        <w:t>Jaroslav   GONGOL 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z. Martin KOCOUR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8:56:00Z</dcterms:created>
  <dc:creator>Doležal,Závodská</dc:creator>
  <dc:description/>
  <cp:keywords>618 1181 Zajíček přechod některých věcí z majetku ČR</cp:keywords>
  <dc:language>en-US</dc:language>
  <cp:lastModifiedBy>Kancelář Posl. sněmovny</cp:lastModifiedBy>
  <cp:lastPrinted>2002-04-10T11:06:00Z</cp:lastPrinted>
  <dcterms:modified xsi:type="dcterms:W3CDTF">2002-04-10T09:07:00Z</dcterms:modified>
  <cp:revision>3</cp:revision>
  <dc:subject/>
  <dc:title>618,1181,Zajíček,přechod některých věí z majetku ČR</dc:title>
</cp:coreProperties>
</file>