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  <w:sz w:val="28"/>
        </w:rPr>
        <w:t>Text dotčených ustanovení zákona o vysokých školách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  <w:bookmarkStart w:id="0" w:name="c_777"/>
      <w:bookmarkStart w:id="1" w:name="c_349"/>
      <w:bookmarkStart w:id="2" w:name="c_777"/>
      <w:bookmarkStart w:id="3" w:name="c_349"/>
      <w:bookmarkEnd w:id="2"/>
      <w:bookmarkEnd w:id="3"/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§ 21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Další povinnosti veřejné vysoké školy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(1) Veřejná vysoká škola je povinna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</w:rPr>
        <w:t>a) každoročně vypracovat, předložit ministerstvu a jako neperiodickou publikaci zveřejnit výroční zprávu o činnosti a výroční zprávu o hospodaření vysoké školy v termínu a formě, kterou stanoví ministr opatřením zveřejněném ve Věstníku ministerstva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b) vypracovat, projednat s ministerstvem a zveřejnit strategický záměr veřejné vysoké školy v termínu a formě, kterou stanoví ministr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c) poskytovat Akreditačnímu úřadu a ministerstvu na jejich žádost ve stanovených termínech a bezplatně informace potřebné pro jejich činnost podle tohoto zákona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d) poskytovat uchazečům o studium, studentům a dalším osobám informační a poradenské služby související se studiem a s možností uplatnění absolventů studijních programů v praxi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e) činit všechna dostupná opatření pro vyrovnání příležitostí studovat na vysoké škole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</w:rPr>
        <w:t>f) činit vhodná opatření pro studium rodičů a osob, které převzaly dítě do péče nahrazující péči rodičů na základě rozhodnutí příslušného orgánu podle občanského zákoníku nebo právních předpisů upravujících státní sociální podporu, a to po dobu, po kterou by jinak trvala jejich mateřská či rodičovská dovolená (dále jen „uznaná doba rodičovství“)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g) provádět vnitřní hodnocení kvality vzdělávací, tvůrčí a s nimi souvisejících činností vysoké školy za podmínek stanovených v § 77b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h) ve veřejné části svých internetových stránek zveřejňovat seznam studijních programů, které uskutečňuje, jejich typy a profily, formy výuky, standardní doby studia a informace o jejich dostupnosti pro osoby se zdravotním postižením, a seznam oborů, ve kterých je oprávněna konat habilitační řízení nebo řízení ke jmenování profesorem, s uvedením fakulty, je-li studijní program nebo obor, ve kterém je oprávněna konat habilitační řízení nebo řízení ke jmenování profesorem, uskutečňován na fakultě; o změnách prováděných v rámci oprávnění vyplývajících z institucionální akreditace a o změnách ve výčtu uskutečňovaných studijních programů je povinna předem informovat Akreditační úřad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i) zveřejňovat ve veřejné části svých internetových stránek registrované vnitřní předpisy veřejné vysoké školy včetně údajů o době jejich platnosti a účinnosti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j) ve veřejné části svých internetových stránek zveřejňovat informace o omezení nebo odnětí institucionální akreditace, o omezení nebo zániku oprávnění uskutečňovat studijní program, o omezení nebo odnětí akreditace studijních programů a o pozastavení nebo odnětí akreditace habilitačního řízení nebo řízení ke jmenování profesorem</w:t>
      </w:r>
      <w:r>
        <w:rPr>
          <w:b/>
          <w:color w:val="000000"/>
          <w:u w:val="single"/>
        </w:rPr>
        <w:t>,</w:t>
      </w:r>
      <w:r>
        <w:rPr>
          <w:b/>
          <w:strike/>
          <w:color w:val="000000"/>
        </w:rPr>
        <w:t>.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) informovat příslušný orgán finanční správy studenta a příslušný orgán správy sociálního zabezpečení studenta o zápisu studenta do studia, o přerušení studia studenta, o opětovném zápisu studenta do studia a o ukončení studia studenta.</w:t>
      </w:r>
    </w:p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(2) Výroční zpráva o činnosti veřejné vysoké školy obsahuje mimo jiné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a) přehled činností vykonávaných v kalendářním roce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b) rámcové výsledky hodnocení činnosti vysoké školy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c) změny vnitřních předpisů a změny v orgánech vysoké školy, k nimž došlo v průběhu roku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d) další údaje stanovené správní radou veřejné vysoké školy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(3) Výroční zpráva o hospodaření veřejné vysoké školy obsahuje mimo jiné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a) roční účetní závěrku a zhodnocení základních údajů v ní obsažených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b) výrok auditora k roční účetní závěrce, pokud byla auditorem ověřena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c) přehled o peněžních příjmech a výdajích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d) přehled rozsahu příjmů a výnosů v členění podle zdrojů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e) vývoj a konečný stav fondů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f) stav a pohyb majetku a závazků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g) úplný objem nákladů v členění na náklady pro plnění činností doplňkových a ostatních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(4) Výroční zpráva o činnosti a výroční zpráva o hospodaření a strategický záměr veřejné vysoké školy musí být veřejně přístupné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§ 42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Další povinnosti soukromé vysoké školy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(1) Soukromá vysoká škola je povinna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</w:rPr>
        <w:t>a) každoročně vypracovat, předložit ministerstvu a jako neperiodickou publikaci zveřejnit výroční zprávu o činnosti a v případě, že obdržela dotaci, i výroční zprávu o hospodaření vysoké školy v termínu a formě, kterou stanoví ministr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</w:rPr>
        <w:t>b) vypracovat, projednat s ministerstvem a jako neperiodickou publikaci zveřejnit strategický záměr soukromé vysoké školy a každoroční plán realizace strategického záměru v termínu a formě, kterou stanoví ministr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c) poskytovat Akreditačnímu úřadu a ministerstvu na jejich žádost ve stanovených termínech a bezplatně informace potřebné pro jejich činnost podle tohoto zákona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d) provádět vnitřní hodnocení kvality vzdělávací, tvůrčí a s nimi souvisejících činností vysoké školy za podmínek stanovených v § 77b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e) ve veřejné části svých internetových stránek zveřejňovat seznam akreditovaných studijních programů, které uskutečňuje, včetně jejich typu a profilu, formy výuky a standardní doby studia a jejich dostupnosti pro osoby se zdravotním postižením, a seznam oborů, ve kterých je oprávněna konat habilitační řízení nebo řízení ke jmenování profesorem; o změnách prováděných v rámci oprávnění vyplývajících z institucionální akreditace a o změnách ve výčtu uskutečňovaných studijních programů je povinna předem informovat Akreditační úřad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f) ve veřejné části svých internetových stránek zveřejňovat informace o omezení nebo odnětí institucionální akreditace, o omezení nebo zániku oprávnění uskutečňovat studijní program, o omezení nebo odnětí akreditace studijních programů nebo o pozastavení nebo odnětí akreditace habilitačního řízení nebo řízení ke jmenování profesorem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g) zveřejňovat ve veřejné části svých internetových stránek registrované vnitřní předpisy vysoké školy včetně údajů o době jejich platnosti a účinnosti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</w:rPr>
        <w:t>h) činit vhodná opatření pro studium rodičů a osob, které převzaly dítě do péče nahrazující péči rodičů na základě rozhodnutí příslušného orgánu podle občanského zákoníku nebo právních předpisů upravujících státní sociální podporu, a to po uznanou dobu rodičovství,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</w:rPr>
        <w:t>i) oznámit ministerstvu, že na soukromou vysokou školu byl prohlášen nebo ukončen konkurs podle předpisů upravujících úpadek a způsoby jeho řešení nebo že soukromá vysoká škola byla pravomocně odsouzena za trestný čin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j) oznámit ministerstvu a Akreditačnímu úřadu zánik právnické osoby, která získala oprávnění působit jako soukromá vysoká škola, nebo její zrušení podle § 39a odst. 5</w:t>
      </w:r>
      <w:r>
        <w:rPr>
          <w:b/>
          <w:color w:val="000000"/>
          <w:u w:val="single"/>
        </w:rPr>
        <w:t>,</w:t>
      </w:r>
      <w:r>
        <w:rPr>
          <w:b/>
          <w:strike/>
          <w:color w:val="000000"/>
        </w:rPr>
        <w:t>.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) informovat příslušný orgán finanční správy studenta a příslušný orgán správy sociálního zabezpečení studenta o zápisu studenta do studia, o přerušení studia studenta, o opětovném zápisu studenta do studia a o ukončení studia studenta.</w:t>
      </w:r>
    </w:p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(2) Na obsah výroční zprávy o činnosti soukromé vysoké školy se vztahuje § 21 odst. 2 obdobně, pokud zvláštní předpis nestanoví jinak.14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(3) Na obsah výroční zprávy o hospodaření soukromé vysoké školy se vztahuje § 21 odst. 3 obdobně, pokud zvláštní předpis nestanoví jinak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(4) Výroční zpráva o činnosti a výroční zpráva o hospodaření a strategický záměr soukromé vysoké školy musí být veřejně přístupné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Arial" w:hAnsi="Arial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hlavChar">
    <w:name w:val="Záhlaví Char"/>
    <w:qFormat/>
    <w:rPr>
      <w:rFonts w:ascii="Arial" w:hAnsi="Arial" w:eastAsia="Calibri" w:cs="Arial"/>
      <w:szCs w:val="22"/>
    </w:rPr>
  </w:style>
  <w:style w:type="character" w:styleId="ZpatChar">
    <w:name w:val="Zápatí Char"/>
    <w:qFormat/>
    <w:rPr>
      <w:rFonts w:ascii="Arial" w:hAnsi="Arial" w:eastAsia="Calibri" w:cs="Arial"/>
      <w:szCs w:val="22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vysvtlivekChar">
    <w:name w:val="Text vysvětlivek Char"/>
    <w:qFormat/>
    <w:rPr>
      <w:rFonts w:ascii="Calibri" w:hAnsi="Calibri" w:eastAsia="Calibri" w:cs="Times New Roman"/>
      <w:sz w:val="20"/>
      <w:szCs w:val="20"/>
    </w:rPr>
  </w:style>
  <w:style w:type="character" w:styleId="TextvysvtlivekChar1">
    <w:name w:val="Text vysvětlivek Char1"/>
    <w:qFormat/>
    <w:rPr>
      <w:rFonts w:ascii="Arial" w:hAnsi="Arial" w:eastAsia="Calibri" w:cs="Arial"/>
      <w:sz w:val="20"/>
      <w:szCs w:val="20"/>
    </w:rPr>
  </w:style>
  <w:style w:type="character" w:styleId="Zkladntext2Char">
    <w:name w:val="Základní text 2 Char"/>
    <w:qFormat/>
    <w:rPr>
      <w:rFonts w:ascii="Arial" w:hAnsi="Arial" w:eastAsia="Calibri" w:cs="Arial"/>
      <w:szCs w:val="22"/>
    </w:rPr>
  </w:style>
  <w:style w:type="character" w:styleId="TextChar">
    <w:name w:val="Text Char"/>
    <w:qFormat/>
    <w:rPr>
      <w:rFonts w:ascii="Times New Roman" w:hAnsi="Times New Roman" w:eastAsia="Times New Roman" w:cs="Arial"/>
    </w:rPr>
  </w:style>
  <w:style w:type="character" w:styleId="PodtitulChar1">
    <w:name w:val="Podtitul Char1"/>
    <w:qFormat/>
    <w:rPr>
      <w:rFonts w:eastAsia="Times New Roman"/>
      <w:color w:val="5A5A5A"/>
      <w:spacing w:val="15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STI">
    <w:name w:val="NADPIS ČÁSTI"/>
    <w:basedOn w:val="Normal"/>
    <w:next w:val="Normal"/>
    <w:qFormat/>
    <w:pPr>
      <w:keepNext w:val="true"/>
      <w:keepLines/>
      <w:spacing w:lineRule="auto" w:line="276" w:before="0" w:after="200"/>
      <w:jc w:val="center"/>
      <w:outlineLvl w:val="1"/>
    </w:pPr>
    <w:rPr>
      <w:rFonts w:ascii="Calibri" w:hAnsi="Calibri" w:cs="Times New Roman"/>
      <w:b/>
      <w:sz w:val="22"/>
    </w:rPr>
  </w:style>
  <w:style w:type="paragraph" w:styleId="Textkomente">
    <w:name w:val="Text komentáře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Calibri" w:cs="Arial"/>
      <w:sz w:val="20"/>
      <w:szCs w:val="22"/>
      <w:lang w:val="en-US"/>
    </w:rPr>
  </w:style>
  <w:style w:type="paragraph" w:styleId="Footer">
    <w:name w:val="Footer"/>
    <w:basedOn w:val="Normal"/>
    <w:pPr/>
    <w:rPr>
      <w:rFonts w:ascii="Arial" w:hAnsi="Arial" w:eastAsia="Calibri" w:cs="Arial"/>
      <w:sz w:val="20"/>
      <w:szCs w:val="22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next w:val="Podnadpis1"/>
    <w:qFormat/>
    <w:pPr>
      <w:jc w:val="center"/>
    </w:pPr>
    <w:rPr>
      <w:b/>
      <w:bCs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Pedmtkomente">
    <w:name w:val="Předmět komentáře"/>
    <w:basedOn w:val="Textkomente"/>
    <w:next w:val="Textkomente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2"/>
      <w:lang w:val="en-US"/>
    </w:rPr>
  </w:style>
  <w:style w:type="paragraph" w:styleId="Text">
    <w:name w:val="Text"/>
    <w:basedOn w:val="Normal"/>
    <w:qFormat/>
    <w:pPr>
      <w:jc w:val="left"/>
    </w:pPr>
    <w:rPr>
      <w:sz w:val="20"/>
      <w:szCs w:val="20"/>
      <w:lang w:val="en-US"/>
    </w:rPr>
  </w:style>
  <w:style w:type="paragraph" w:styleId="Podnadpis1">
    <w:name w:val="Podnadpis1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</w:pPr>
    <w:rPr>
      <w:rFonts w:ascii="Times New Roman" w:hAnsi="Times New Roman" w:eastAsia="Times New Roman" w:cs="Times New Roman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03:00Z</dcterms:created>
  <dc:creator>Jan Bartonička</dc:creator>
  <dc:description/>
  <cp:keywords/>
  <dc:language>en-US</dc:language>
  <cp:lastModifiedBy>UrbanovaB</cp:lastModifiedBy>
  <cp:lastPrinted>2019-04-30T08:37:00Z</cp:lastPrinted>
  <dcterms:modified xsi:type="dcterms:W3CDTF">2020-01-29T13:03:00Z</dcterms:modified>
  <cp:revision>2</cp:revision>
  <dc:subject/>
  <dc:title/>
</cp:coreProperties>
</file>