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 á v r 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KON</w:t>
      </w:r>
    </w:p>
    <w:p>
      <w:pPr>
        <w:pStyle w:val="Normal"/>
        <w:jc w:val="center"/>
        <w:rPr/>
      </w:pPr>
      <w:r>
        <w:rPr/>
        <w:t>ze dne ………………. 2020,</w:t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terým se mění zákon č. 280/2009 Sb. daňový řád, ve znění pozdějších předpisů a zákon č. 582/1991 Sb. o organizaci a provádění sociálního zabezpečení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ÁST PRV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ěna daňového řá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ákon č. 280/2009 Sb. daňový řád, ve znění zákona č. 30/2011 Sb., č. 167/2012 Sb., č. 458/2011 Sb., č. 344/2013 Sb., č. 267/2014 Sb., č. 375/2015 Sb., č. 298/2016 Sb., č. 368/2016 Sb., č. 170/2017 Sb., č. 94/2018 Sb., č. 80/2019 Sb. a č. 111/2019, se mění tak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6"/>
        </w:numPr>
        <w:suppressAutoHyphens w:val="true"/>
        <w:snapToGrid w:val="false"/>
        <w:spacing w:before="0" w:after="120"/>
        <w:ind w:left="714" w:hanging="357"/>
        <w:jc w:val="both"/>
        <w:rPr/>
      </w:pPr>
      <w:r>
        <w:rPr/>
        <w:t>V § 14 se za odst. 1 vkládá nový odstavec 2, který zní:</w:t>
      </w:r>
    </w:p>
    <w:p>
      <w:pPr>
        <w:pStyle w:val="Odstavecseseznamem"/>
        <w:suppressAutoHyphens w:val="true"/>
        <w:snapToGrid w:val="false"/>
        <w:spacing w:before="0" w:after="120"/>
        <w:ind w:left="714" w:hanging="0"/>
        <w:jc w:val="both"/>
        <w:rPr/>
      </w:pPr>
      <w:r>
        <w:rPr/>
        <w:t>„</w:t>
      </w:r>
      <w:r>
        <w:rPr>
          <w:b/>
        </w:rPr>
        <w:t>(2) Učiní-li daňový subjekt podání u místně nepříslušného správce daně, postoupí správce daně toto podání bezodkladně tomu správci daně, který je místně příslušný, a vyrozumí o tom bezodkladně daňový subjekt.</w:t>
      </w:r>
      <w:r>
        <w:rPr/>
        <w:t>“</w:t>
      </w:r>
    </w:p>
    <w:p>
      <w:pPr>
        <w:pStyle w:val="Odstavecseseznamem"/>
        <w:suppressAutoHyphens w:val="true"/>
        <w:snapToGrid w:val="false"/>
        <w:spacing w:before="0" w:after="120"/>
        <w:ind w:left="714" w:hanging="0"/>
        <w:jc w:val="both"/>
        <w:rPr/>
      </w:pPr>
      <w:r>
        <w:rPr/>
        <w:t>Dosavadní odstavec 2 se označuje jako odstavec 3.</w:t>
      </w:r>
    </w:p>
    <w:p>
      <w:pPr>
        <w:pStyle w:val="Odstavecseseznamem"/>
        <w:suppressAutoHyphens w:val="true"/>
        <w:snapToGrid w:val="false"/>
        <w:spacing w:before="0" w:after="120"/>
        <w:ind w:left="71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suppressAutoHyphens w:val="true"/>
        <w:snapToGrid w:val="false"/>
        <w:spacing w:before="0" w:after="120"/>
        <w:jc w:val="both"/>
        <w:rPr/>
      </w:pPr>
      <w:r>
        <w:rPr/>
        <w:t>V § 35 se odst. 2 se slova „a místně“ vypouš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ÁST DRUH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ěna zákona o organizaci a provádění sociálního zabezpeč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ákon č. 582/1991 Sb. o organizaci a provádění sociálního zabezpečení, ve znění zákona č. 109/2006 Sb., č. 189/2006 Sb., č. 590/1992 Sb., č. 37/1993 Sb., č. 241/1994 Sb., č. 160/1995 Sb., č. 424/2003 Sb., č. 189/2006 Sb., č. 160/1993 Sb., č. 501/2004 Sb., č. 189/2006 Sb., č. 307/1993 Sb., č. 241/1994 Sb., č. 118/1995 Sb., č. 160/1995 Sb., č. 109/2006 Sb., č. 134/1997 Sb., č. 306/1997 Sb., č. 93/1998 Sb., č. 225/1999 Sb., č. 18/2000 Sb., č. 356/1999 Sb., č. 360/1999 Sb., č. 168/2005 Sb., č. 29/2000 Sb., č. 159/2000 Sb., č. 132/2000 Sb., č. 155/2000 Sb., č. 220/2000 Sb., č. 238/2000 Sb., č. 258/2000 Sb., č. 411/2000 Sb., č. 116/2001 Sb., č. 353/2001 Sb., č. 265/2002 Sb., č. 263/2002 Sb., č. 133/2000 Sb., č. 151/2002 Sb., č. 320/2002 Sb., č. 518/2002 Sb., č. 189/2006 Sb., č. 424/2003 Sb., č. 425/2003 Sb., č. 453/2003 Sb., č. 306/2008 Sb., č. 53/2004 Sb., č. 342/2006 Sb., č. 167/2004 Sb., č. 281/2004 Sb., č. 189/2006 Sb., č. 359/2004 Sb., č. 118/1995 Sb., č. 436/2004 Sb., č. 189/2006 Sb., č. 168/2005 Sb., č. 424/2003 Sb., č. 36/2005 Sb., č. 501/2004 Sb., č. 381/2005 Sb., č. 431/2005/24/2006 Sb., č. 109/2006 Sb., č. 70/2006 Sb., č. 161/2006 Sb., č. 109/2006 Sb., č. 189/2006 Sb., č. 342/2006 Sb., č. 214/2006 Sb., č. 305/2008 Sb., č. 585/2006 Sb., č. 81/2006 Sb., č. 109/2006 Sb., č. 112/2006 Sb., č. 189/2006 Sb., č. 405/2006 Sb., č. 152/2007 Sb., č. 181/2007 Sb., č. 270/2007 Sb., č. 189/2006 Sb., č. 152/2007 Sb., č. 261/2007 Sb., č. 296/2007 Sb., č. 305/2008 Sb., č. 306/2008 Sb., č. 479/2008 Sb., č. 118/1995 Sb., č. 305/2008 Sb., č. 382/2008 Sb., č. 41/2009 Sb., č. 479/2008 Sb., č. 326/2009 Sb., č. 158/2009 Sb., č. 303/2009 Sb., č. 227/2009 Sb., č. 281/2009 Sb., č. 347/2010 Sb., č. 73/2011 Sb., č. 177/2011 Sb., č. 180/2011 Sb., č. 220/2011 Sb., č. 263/2011 Sb., č. 329/2011 Sb., č. 341/2011 Sb., č. 348/2011 Sb., č. 364/2011 Sb., č. 365/2011 Sb., č. 366/2011 Sb., č. 367/2011 Sb., č. 470/2011 Sb., č. 375/2011 Sb., č. 167/2012 Sb., č. 428/2011 Sb., č. 399/2012 Sb., č. 401/2012 Sb., č. 403/2012 Sb., č. 274/2013 Sb., č. 303/2013 Sb., č. 313/2013 Sb., č. 344/2013 Sb., č. 64/2014 Sb., č. 136/2014 Sb., č. 250/2014 Sb., č. 251/2014 Sb., č. 332/2014 Sb., č. 317/2015 Sb., č. 131/2015 Sb., č. 377/2015 Sb., č. 190/2016 Sb., č. 47/2016 Sb., č. 137/2016 Sb., č. 298/2016 Sb., č. 213/2016 Sb., č. 24/2017 Sb., č. 183/2017 Sb., č. 190/2016 Sb., č. 259/2017 Sb., č. 99/2017 Sb., č. 203/2017 Sb., č. 148/2017 Sb., č. 259/2017 Sb., č. 92/2018 Sb., č. 310/2017 Sb., č. 195/2017 Sb., č. 335/2018 Sb. a č. 111/2019, se mění tak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suppressAutoHyphens w:val="true"/>
        <w:snapToGrid w:val="false"/>
        <w:spacing w:before="0" w:after="120"/>
        <w:jc w:val="both"/>
        <w:rPr/>
      </w:pPr>
      <w:r>
        <w:rPr/>
        <w:t>V § 11 se za odst. 5 vkládá nový odstavec, který zní:</w:t>
      </w:r>
    </w:p>
    <w:p>
      <w:pPr>
        <w:pStyle w:val="Odstavecseseznamem"/>
        <w:suppressAutoHyphens w:val="true"/>
        <w:snapToGrid w:val="false"/>
        <w:spacing w:before="0" w:after="120"/>
        <w:ind w:left="720" w:hanging="0"/>
        <w:jc w:val="both"/>
        <w:rPr/>
      </w:pPr>
      <w:r>
        <w:rPr/>
        <w:t>„</w:t>
      </w:r>
      <w:r>
        <w:rPr>
          <w:b/>
        </w:rPr>
        <w:t>(6) Je-li podání učiněno u věcně nebo místně nepříslušného orgánu sociálního zabezpečení, postoupí tento orgán sociálního zabezpečení toto podání bezodkladně orgánu sociálního zabezpečení, který je věcně a místně příslušný, a vyrozumí o tom bezodkladně subjekt, který takové podání učinil.“</w:t>
      </w:r>
    </w:p>
    <w:p>
      <w:pPr>
        <w:pStyle w:val="Odstavecseseznamem"/>
        <w:numPr>
          <w:ilvl w:val="0"/>
          <w:numId w:val="2"/>
        </w:numPr>
        <w:suppressAutoHyphens w:val="true"/>
        <w:snapToGrid w:val="false"/>
        <w:spacing w:before="0" w:after="120"/>
        <w:jc w:val="both"/>
        <w:rPr/>
      </w:pPr>
      <w:r>
        <w:rPr/>
        <w:t>V § 11 se za nový odst. 6 vkládá nový odstavec, který zní:</w:t>
      </w:r>
    </w:p>
    <w:p>
      <w:pPr>
        <w:pStyle w:val="Odstavecseseznamem"/>
        <w:suppressAutoHyphens w:val="true"/>
        <w:snapToGrid w:val="false"/>
        <w:spacing w:before="0" w:after="120"/>
        <w:ind w:left="720" w:hanging="0"/>
        <w:jc w:val="both"/>
        <w:rPr/>
      </w:pPr>
      <w:r>
        <w:rPr>
          <w:b/>
        </w:rPr>
        <w:t>„</w:t>
      </w:r>
      <w:r>
        <w:rPr>
          <w:b/>
        </w:rPr>
        <w:t>(7) Lhůta k učinění podání či úkonu je zachována, je-li nejpozději v poslední den lhůty toto podání či úkon učiněno u jakéhokoli orgánu sociálního zabezpečení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ÁST TŘE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ČINNO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ento zákon nabývá účinnosti 1. ledna 202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ecná čás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b/>
          <w:b/>
        </w:rPr>
      </w:pPr>
      <w:r>
        <w:rPr>
          <w:b/>
        </w:rPr>
        <w:t>Zhodnocení platného právního stavu</w:t>
      </w:r>
    </w:p>
    <w:p>
      <w:pPr>
        <w:pStyle w:val="Odstavecseseznamem"/>
        <w:spacing w:lineRule="auto" w:line="276" w:before="0" w:after="120"/>
        <w:ind w:left="284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Dle současné právní úpravy jsou občané povinni činit veškerá podání, žádosti a jiné úkony týkající se finanční správy a sociálního zabezpečení u místně příslušných orgánů (tj. místně příslušný správce daně, resp. místně příslušný orgán sociálního zabezpečení)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Mnohdy ale občané nemají možnost dostavit se k příslušnému orgánu, aby vyřídili své podání, žádost či jiný úkon (ať již z důvodu studia v jiném městě, nebo výkonu povolání v jiném městě) a vyřízení takové záležitosti je pro neúměrně ztížené, nehledě na případné zákonem (nebo jiným způsobem) stanovené lhůty, které musí občan dodržet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Navrhovatelé pak mají za to, že taková právní úprava je nevyhovující, a že by občané měli mít možnost učinit podání, žádost a jiné úkony i u místně nepříslušného orgánu státní správy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76" w:before="0" w:after="120"/>
        <w:ind w:left="284" w:hanging="284"/>
        <w:contextualSpacing/>
        <w:rPr>
          <w:b/>
          <w:b/>
        </w:rPr>
      </w:pPr>
      <w:r>
        <w:rPr>
          <w:b/>
        </w:rPr>
        <w:t>Odůvodnění hlavních principů navrhované právní úpravy</w:t>
      </w:r>
    </w:p>
    <w:p>
      <w:pPr>
        <w:pStyle w:val="Odstavecseseznamem"/>
        <w:spacing w:lineRule="auto" w:line="276" w:before="0" w:after="120"/>
        <w:ind w:left="284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Hlavním smyslem navrhované úpravy je umožnit občanovi učinit podání, žádost nebo jiný úkon týkající se finanční správy nebo sociálního zabezpečení i u místně nepříslušného správce daně nebo orgánu sociálního zabezpečení, s tím, že tento orgán, který podání, žádost, nebo jiný úkon přijal, jej následně postoupí příslušnému správci daně, nebo orgánu sociálního zabezpečení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O učinění podání, žádosti či jiného úkonu u místně nepříslušného správce daně, nebo orgánu sociálního zabezpečení je následně občan vyrozuměn (ať již co se týče z důvodu poučení občana o místní příslušnosti, a uvedení který orgán je místně příslušný, tak z důvodu vysvětlení, z jakého důvodu se občanovým podáním, žádostí či jiným úkonem zabývá jiný úřad než ten, u kterého občan podání, žádost či jiný úkon učinil)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Pro úplnost navrhovatelé uvádí, že podobný systém již funguje i u řešení jiných životních situací, kdy mohou občané učinit žádost, podání či jiný úkon i u jiného orgánu (např. vydávání občanských průkazů, řidičských průkazů, nebo i např. podání žaloby u nepříslušného soudu v rámci civilního soudního řízení, kdy soudy podanou žalobu, či jiný návrh z úřední povinnosti postoupí místně příslušnému soudu) a dle názoru navrhovatelů je na místě uvedené upravit i pro otázky týkající se správy daní nebo sociálního zabezpečení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Za důležité navrhovatelé rovněž považují, aby podáním i u místně nepříslušného orgánu byla zachována případná lhůta, která byla vyplývá ze zákona, případně která byla stanovena občanovi jiným způsobem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Zhodnocení souladu navrhované právní úpravy s ústavním pořádkem České republiky </w:t>
      </w:r>
    </w:p>
    <w:p>
      <w:pPr>
        <w:pStyle w:val="Odstavecseseznamem"/>
        <w:spacing w:lineRule="auto" w:line="276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ávrh zákona je v souladu s ústavním pořádkem České republiky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Zhodnocení slučitelnosti navrhované právní úpravy s předpisy Evropské unie, judikaturou soudních dvorů orgánů Evropské unie nebo obecnými právními zásadami práva Evropské unie </w:t>
      </w:r>
    </w:p>
    <w:p>
      <w:pPr>
        <w:pStyle w:val="Odstavecseseznamem"/>
        <w:spacing w:lineRule="auto" w:line="276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ávrh zákona je v souladu s předpisy Evropské unie, judikaturou soudních dvorů orgánů Evropské unie nebo obecnými právními zásadami práva Evropské unie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Zhodnocení souladu navrhované právní úpravy s mezinárodními smlouvami, jimiž je Česká republika vázána </w:t>
      </w:r>
    </w:p>
    <w:p>
      <w:pPr>
        <w:pStyle w:val="Odstavecseseznamem"/>
        <w:spacing w:lineRule="auto" w:line="276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ávrh zákona je v souladu s mezinárodními úmluvami, jimiž je Česká republika vázána. </w:t>
      </w:r>
    </w:p>
    <w:p>
      <w:pPr>
        <w:pStyle w:val="Zkladntext2"/>
        <w:spacing w:lineRule="auto" w:line="276" w:before="0" w:after="0"/>
        <w:ind w:firstLine="284"/>
        <w:jc w:val="both"/>
        <w:rPr>
          <w:lang w:val="cs-CZ"/>
        </w:rPr>
      </w:pPr>
      <w:r>
        <w:rPr>
          <w:lang w:val="cs-CZ"/>
        </w:rPr>
      </w:r>
    </w:p>
    <w:p>
      <w:pPr>
        <w:pStyle w:val="Zkladntext2"/>
        <w:spacing w:lineRule="auto" w:line="276" w:before="0" w:after="0"/>
        <w:ind w:firstLine="284"/>
        <w:jc w:val="both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4"/>
        </w:numPr>
        <w:spacing w:lineRule="auto" w:line="276" w:before="0" w:after="120"/>
        <w:ind w:left="284" w:hanging="284"/>
        <w:contextualSpacing/>
        <w:jc w:val="both"/>
        <w:rPr>
          <w:b/>
          <w:b/>
        </w:rPr>
      </w:pPr>
      <w:r>
        <w:rPr>
          <w:b/>
        </w:rPr>
        <w:t>Předpokládaný hospodářský a finanční dopad navrhované právní úpravy na státní rozpočet, ostatní veřejné rozpočty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Návrh zákona nebude mít žádný negativní hospodářský ani finanční dopad na státní nebo jiný veřejný rozpočet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vláštní čás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ČÁST PRVNÍ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K čl. I bodu 1</w:t>
      </w:r>
    </w:p>
    <w:p>
      <w:pPr>
        <w:pStyle w:val="Normal"/>
        <w:spacing w:lineRule="auto" w:line="276"/>
        <w:jc w:val="both"/>
        <w:rPr/>
      </w:pPr>
      <w:r>
        <w:rPr/>
        <w:t>Vložení nového odstavce, kterým je upravena situace a postup správce daně, který není místně příslušný, a u kterého daňový subjekt učiní podání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 čl. I bodu 2</w:t>
      </w:r>
    </w:p>
    <w:p>
      <w:pPr>
        <w:pStyle w:val="Normal"/>
        <w:spacing w:lineRule="auto" w:line="276"/>
        <w:jc w:val="both"/>
        <w:rPr/>
      </w:pPr>
      <w:r>
        <w:rPr/>
        <w:t>Přečíslování odstavce v důsledku vložení nového odstavc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 čl. I bodu 2</w:t>
      </w:r>
    </w:p>
    <w:p>
      <w:pPr>
        <w:pStyle w:val="Normal"/>
        <w:spacing w:lineRule="auto" w:line="276"/>
        <w:jc w:val="both"/>
        <w:rPr/>
      </w:pPr>
      <w:r>
        <w:rPr/>
        <w:t>Úprava ustanovení, kdy lhůta pro učinění podání u správce daně je zachována i v situaci, kdy je podání učiněno u správce daně, který není místně příslušn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ČÁST DRUHÁ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K čl. I bodu 1</w:t>
      </w:r>
    </w:p>
    <w:p>
      <w:pPr>
        <w:pStyle w:val="Normal"/>
        <w:spacing w:lineRule="auto" w:line="276"/>
        <w:jc w:val="both"/>
        <w:rPr/>
      </w:pPr>
      <w:r>
        <w:rPr/>
        <w:t>Vložení nového odstavce, kterým je upravena situace a postup orgánu sociálního zabezpečení, který není místně ani věcně příslušný, a u kterého je učiněno podání nebo úko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 čl. I bodu 2</w:t>
      </w:r>
    </w:p>
    <w:p>
      <w:pPr>
        <w:pStyle w:val="Normal"/>
        <w:spacing w:lineRule="auto" w:line="276"/>
        <w:jc w:val="both"/>
        <w:rPr/>
      </w:pPr>
      <w:r>
        <w:rPr/>
        <w:t>Vložení nového odstavce, kterým je upraveno, že lhůta pro učinění podání nebo úkonu je zachována i pokud je učiněna u věcně a místně nepříslušného orgánu sociálního zabezpečení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ČÁST TŘETÍ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K čl. I</w:t>
      </w:r>
    </w:p>
    <w:p>
      <w:pPr>
        <w:pStyle w:val="Normal"/>
        <w:spacing w:lineRule="auto" w:line="276"/>
        <w:jc w:val="both"/>
        <w:rPr/>
      </w:pPr>
      <w:r>
        <w:rPr/>
        <w:t xml:space="preserve">Úprava nabytí účinnosti zákona, a to tak, že zákon nabývá účinnosti třetím měsícem po jeho vyhlášení ve Sbírce zákonů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V Praze dne 29. ledna 2020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Mgr. Vít Rakušan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Ing. Věra Kovářová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Mgr. Jan Farský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Mgr. Petr Gazdík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Ing. Jana Krutáková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Ing. Petr Pávek v. r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Arial" w:hAnsi="Arial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rFonts w:ascii="Arial" w:hAnsi="Arial" w:eastAsia="Calibri" w:cs="Arial"/>
      <w:szCs w:val="22"/>
    </w:rPr>
  </w:style>
  <w:style w:type="character" w:styleId="ZpatChar">
    <w:name w:val="Zápatí Char"/>
    <w:qFormat/>
    <w:rPr>
      <w:rFonts w:ascii="Arial" w:hAnsi="Arial" w:eastAsia="Calibri" w:cs="Arial"/>
      <w:szCs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vysvtlivekChar">
    <w:name w:val="Text vysvětlivek Char"/>
    <w:qFormat/>
    <w:rPr>
      <w:rFonts w:ascii="Calibri" w:hAnsi="Calibri" w:eastAsia="Calibri" w:cs="Times New Roman"/>
      <w:sz w:val="20"/>
      <w:szCs w:val="20"/>
    </w:rPr>
  </w:style>
  <w:style w:type="character" w:styleId="TextvysvtlivekChar1">
    <w:name w:val="Text vysvětlivek Char1"/>
    <w:qFormat/>
    <w:rPr>
      <w:rFonts w:ascii="Arial" w:hAnsi="Arial" w:eastAsia="Calibri" w:cs="Arial"/>
      <w:sz w:val="20"/>
      <w:szCs w:val="20"/>
    </w:rPr>
  </w:style>
  <w:style w:type="character" w:styleId="Zkladntext2Char">
    <w:name w:val="Základní text 2 Char"/>
    <w:qFormat/>
    <w:rPr>
      <w:rFonts w:ascii="Arial" w:hAnsi="Arial" w:eastAsia="Calibri" w:cs="Arial"/>
      <w:szCs w:val="22"/>
    </w:rPr>
  </w:style>
  <w:style w:type="character" w:styleId="TextChar">
    <w:name w:val="Text Char"/>
    <w:qFormat/>
    <w:rPr>
      <w:rFonts w:ascii="Times New Roman" w:hAnsi="Times New Roman" w:eastAsia="Times New Roman" w:cs="Arial"/>
    </w:rPr>
  </w:style>
  <w:style w:type="character" w:styleId="PodtitulChar1">
    <w:name w:val="Podtitul Char1"/>
    <w:qFormat/>
    <w:rPr>
      <w:rFonts w:eastAsia="Times New Roman"/>
      <w:color w:val="5A5A5A"/>
      <w:spacing w:val="15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STI">
    <w:name w:val="NADPIS ČÁSTI"/>
    <w:basedOn w:val="Normal"/>
    <w:next w:val="Normal"/>
    <w:qFormat/>
    <w:pPr>
      <w:keepNext w:val="true"/>
      <w:keepLines/>
      <w:spacing w:lineRule="auto" w:line="276" w:before="0" w:after="200"/>
      <w:jc w:val="center"/>
      <w:outlineLvl w:val="1"/>
    </w:pPr>
    <w:rPr>
      <w:rFonts w:ascii="Calibri" w:hAnsi="Calibri" w:cs="Times New Roman"/>
      <w:b/>
      <w:sz w:val="22"/>
    </w:rPr>
  </w:style>
  <w:style w:type="paragraph" w:styleId="Textkomente">
    <w:name w:val="Text komentáře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Arial"/>
      <w:sz w:val="20"/>
      <w:szCs w:val="22"/>
      <w:lang w:val="en-US"/>
    </w:rPr>
  </w:style>
  <w:style w:type="paragraph" w:styleId="Footer">
    <w:name w:val="Footer"/>
    <w:basedOn w:val="Normal"/>
    <w:pPr/>
    <w:rPr>
      <w:rFonts w:ascii="Arial" w:hAnsi="Arial" w:eastAsia="Calibri" w:cs="Arial"/>
      <w:sz w:val="20"/>
      <w:szCs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next w:val="Podnadpis1"/>
    <w:qFormat/>
    <w:pPr>
      <w:jc w:val="center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2"/>
      <w:lang w:val="en-US"/>
    </w:rPr>
  </w:style>
  <w:style w:type="paragraph" w:styleId="Text">
    <w:name w:val="Text"/>
    <w:basedOn w:val="Normal"/>
    <w:qFormat/>
    <w:pPr>
      <w:jc w:val="left"/>
    </w:pPr>
    <w:rPr>
      <w:sz w:val="20"/>
      <w:szCs w:val="20"/>
      <w:lang w:val="en-US"/>
    </w:rPr>
  </w:style>
  <w:style w:type="paragraph" w:styleId="Podnadpis1">
    <w:name w:val="Podnadpis1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55:00Z</dcterms:created>
  <dc:creator>Jan Bartonička</dc:creator>
  <dc:description/>
  <cp:keywords/>
  <dc:language>en-US</dc:language>
  <cp:lastModifiedBy>UrbanovaB</cp:lastModifiedBy>
  <cp:lastPrinted>2019-04-30T08:37:00Z</cp:lastPrinted>
  <dcterms:modified xsi:type="dcterms:W3CDTF">2020-01-30T15:19:00Z</dcterms:modified>
  <cp:revision>3</cp:revision>
  <dc:subject/>
  <dc:title/>
</cp:coreProperties>
</file>