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7. schůze dne 26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ávrhu poslanců Milana Ekerta, Bohuslava Sobotky, Miloslava Vlčka, Milana Urbana a Antonína Macháčka na vydání zákona, kterým se mění zákon č. 530/1990 Sb., o dluhopisech, ve znění pozdějších předpisů, zákon č. 199/1994 Sb., o zadávání veřejných zakázek, ve znění pozdějších předpisů a zákon č. 214/1992Sb., o burze cenných papírů, ve znění pozdějších předpisů  (tisk 119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posl. M. Ekerta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 návrhem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4"/>
        </w:rPr>
        <w:t xml:space="preserve">poslanců Milana Ekerta, Bohuslava Sobotky, Miloslava Vlčka, Milana Urbana a Antonína Macháčka na vydání zákona, kterým se mění zákon č. 530/1990 Sb., o dluhopisech, ve znění pozdějších předpisů, zákon č. 199/1994 Sb., o zadávání veřejných zakázek, ve znění pozdějších předpisů a zákon č. 214/1992Sb., o burze cenných papírů, ve znění pozdějších předpisů  (tisk 1197)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iří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07:00Z</dcterms:created>
  <dc:creator>Kocourek,Závodská</dc:creator>
  <dc:description/>
  <cp:keywords>613 1197 Ekert dluhopisy</cp:keywords>
  <dc:language>en-US</dc:language>
  <cp:lastModifiedBy>Kancelář Posl. sněmovny</cp:lastModifiedBy>
  <cp:lastPrinted>2002-02-26T18:52:00Z</cp:lastPrinted>
  <dcterms:modified xsi:type="dcterms:W3CDTF">2002-02-26T17:52:00Z</dcterms:modified>
  <cp:revision>8</cp:revision>
  <dc:subject/>
  <dc:title>613,1197,Ekert,dluhopisy</dc:title>
</cp:coreProperties>
</file>