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1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7. schůze dne 26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/>
        <w:t>ke Zprávě ČNB o inflaci za rok 2001- leden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člena Bankovní rady České národní banky P. Štěpánka, zpravodajské zprávě posl. M. Kocourk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b e r e   n a   v ě d o m í   materiál „Zpráva České národní banky o inflaci za rok 2001 – leden 2002 “ předložený Českou národní bankou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d o p o r u č u j e    Poslanecké sněmovně, aby přijala následující usnese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</w:rPr>
        <w:tab/>
      </w:r>
      <w:r>
        <w:rPr>
          <w:rFonts w:cs="Times New Roman" w:ascii="Times New Roman" w:hAnsi="Times New Roman"/>
          <w:i/>
          <w:spacing w:val="-3"/>
          <w:sz w:val="24"/>
        </w:rPr>
        <w:t>"Poslanecká sněmovn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11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  <w:t>bere na vědomí Zprávu České národní banky o inflaci za rok 2001 – leden 2002."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/>
          <w:i/>
          <w:spacing w:val="-3"/>
          <w:sz w:val="24"/>
        </w:rPr>
      </w:pPr>
      <w:r>
        <w:rPr>
          <w:rFonts w:cs="Times New Roman" w:ascii="Times New Roman" w:hAnsi="Times New Roman"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I.</w:t>
        <w:tab/>
        <w:t>ž á d á   ministra financí a guvernéra České národní banky, aby rozpočtovému výboru předložili k projednání dohodu mezi vládou a Českou národní bankou o řešení kurzových dopadů přílivu kapitálu z privatizace státního majetku a z dalších devizových příjmů státu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V.</w:t>
        <w:tab/>
        <w:t>z m o c ň u j e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artin  KOCOUREK v.r.</w:t>
        <w:tab/>
        <w:t xml:space="preserve"> </w:t>
        <w:tab/>
        <w:tab/>
        <w:tab/>
        <w:tab/>
        <w:tab/>
        <w:t>Jiří  PATOČKA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4:24:00Z</dcterms:created>
  <dc:creator>Kocourek,Závodská</dc:creator>
  <dc:description/>
  <cp:keywords>612 ČNB zpráva o inflaci</cp:keywords>
  <dc:language>en-US</dc:language>
  <cp:lastModifiedBy>Kancelář Posl. sněmovny</cp:lastModifiedBy>
  <cp:lastPrinted>2002-02-26T18:50:00Z</cp:lastPrinted>
  <dcterms:modified xsi:type="dcterms:W3CDTF">2002-02-26T17:50:00Z</dcterms:modified>
  <cp:revision>12</cp:revision>
  <dc:subject/>
  <dc:title>612,ČNB,zpráva o inflaci</dc:title>
</cp:coreProperties>
</file>