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k návrhu poslanců Aleny Gajdůškové, Jana Chvojky, Kateřiny Valachové, Romana Sklenáka, Romana Onderky a dalších na vydání zákona, kterým se mění zákon č. 187/2006 Sb., o nemocenském pojištění, ve znění pozdějších předpisů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a některé další zákony (sněmovní tisk č. 695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7. ledna 2020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187/2006 Sb., o nemocenském pojištění, ve znění pozdějších předpisů, a některé další zákony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utrální</w:t>
      </w:r>
      <w:r>
        <w:rPr>
          <w:rFonts w:cs="Arial"/>
          <w:sz w:val="22"/>
          <w:szCs w:val="22"/>
        </w:rPr>
        <w:t xml:space="preserve"> stanovisko, přičemž upozorňuje zejména na rozpočtové dopady předloženého návrhu zákona, s nimiž s ohledem na datum jeho předložení a na navrhované datum nabytí jeho účinnosti nepočítá a ani nemohl počítat zákon o státním rozpočtu na letošní rok.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cs="Arial"/>
          <w:sz w:val="22"/>
          <w:szCs w:val="22"/>
        </w:rPr>
        <w:t xml:space="preserve">Dále vláda upozorňuje na absenci dostatečné legisvakanční doby před navrhovaným datem nabytí účinnosti zákona, neboť orgány provádějící nemocenské pojištění by potřebovaly určitý časový prostor pro uvedení zákonem </w:t>
      </w:r>
      <w:r>
        <w:rPr>
          <w:sz w:val="22"/>
          <w:szCs w:val="22"/>
        </w:rPr>
        <w:t>navrhovaných opatření do praxe, zejména jde o dopad navrhovaných změn související s nutností úprav aplikačního a programového vybavení včetně tiskopisů, které však nelze zajistit k navrhovanému datu účinnosti 1. července 2020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26:00Z</dcterms:created>
  <dc:creator>melichar</dc:creator>
  <dc:description/>
  <cp:keywords/>
  <dc:language>en-US</dc:language>
  <cp:lastModifiedBy>Hladíková Iveta</cp:lastModifiedBy>
  <cp:lastPrinted>2018-08-13T16:48:00Z</cp:lastPrinted>
  <dcterms:modified xsi:type="dcterms:W3CDTF">2020-01-27T09:26:00Z</dcterms:modified>
  <cp:revision>3</cp:revision>
  <dc:subject/>
  <dc:title>Odbor vládní legislativy</dc:title>
</cp:coreProperties>
</file>