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1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7. schůze dne 26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 o přijetí úvěrů na financování Programu pořízení a provozování 24 nadzvukových letadel JAS 39 Gripen  (tisk 122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vrchního ředitele Ministerstva obrany J. Dzvoníka a náměstka ministra financí E. Janoty, zpravodajské zprávě posl. J. Patoč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 o přijetí úvěrů na financování Programu pořízení a provozování 24 nadzvukových letadel JAS 39 Gripen  (tisk 1229)</w:t>
      </w:r>
      <w:r>
        <w:rPr>
          <w:rFonts w:cs="Times New Roman" w:ascii="Times New Roman" w:hAnsi="Times New Roman"/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 xml:space="preserve"> </w:t>
        <w:tab/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04:00Z</dcterms:created>
  <dc:creator>Patočka,Závodská</dc:creator>
  <dc:description/>
  <cp:keywords>611 1229 Gripeny</cp:keywords>
  <dc:language>en-US</dc:language>
  <cp:lastModifiedBy>Kancelář Posl. sněmovny</cp:lastModifiedBy>
  <cp:lastPrinted>2002-02-26T16:36:00Z</cp:lastPrinted>
  <dcterms:modified xsi:type="dcterms:W3CDTF">2002-02-26T15:47:00Z</dcterms:modified>
  <cp:revision>8</cp:revision>
  <dc:subject/>
  <dc:title>611,1229,Gripeny</dc:title>
</cp:coreProperties>
</file>