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both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0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512" w:leader="none"/>
        </w:tabs>
        <w:suppressAutoHyphens w:val="true"/>
        <w:jc w:val="center"/>
        <w:outlineLvl w:val="0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6. schůze dne 21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 o přechodu některých dalších věcí, práv a závazků České republiky na kraje a obce a o souvisejících změnách (tisk 115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Šulce, zpravodajské zprávě posl. V. Doleža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 o přechodu některých dalších věcí, práv a závazků České republiky na kraje a obce a o souvisejících změnách (tisk 1151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,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10:50:00Z</dcterms:created>
  <dc:creator>Doležal,Závodská</dc:creator>
  <dc:description/>
  <cp:keywords>608 1151 přechod práv na kraje</cp:keywords>
  <dc:language>en-US</dc:language>
  <cp:lastModifiedBy>Kancelář Posl. sněmovny</cp:lastModifiedBy>
  <cp:lastPrinted>2002-02-21T14:17:00Z</cp:lastPrinted>
  <dcterms:modified xsi:type="dcterms:W3CDTF">2002-02-21T13:17:00Z</dcterms:modified>
  <cp:revision>7</cp:revision>
  <dc:subject/>
  <dc:title>608,1151,přechod práv na kraje</dc:title>
</cp:coreProperties>
</file>