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1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Finanční arbitráži (tisk 109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stra financí J. Šulce, zpravodajské zprávě posl. J. 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 o Finanční arbitráži (tisk 1097)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. Název zákona zní: „Zákon o finančním arbitrovi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2. § 1 včetně poznámek pod čarou č. 1 a 2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§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rozhodování sporů</w:t>
      </w:r>
    </w:p>
    <w:p>
      <w:pPr>
        <w:pStyle w:val="TextBody"/>
        <w:numPr>
          <w:ilvl w:val="0"/>
          <w:numId w:val="2"/>
        </w:numPr>
        <w:rPr/>
      </w:pPr>
      <w:r>
        <w:rPr/>
        <w:t>mezi osobami, které provádějí převody peněžních prostředků (dále jen „převádějící instituce“) a jejich klienty při provádění převodů peněžních prostředků podle zvláštního právního předpisu</w:t>
      </w:r>
      <w:r>
        <w:rPr>
          <w:vertAlign w:val="superscript"/>
        </w:rPr>
        <w:t>1)</w:t>
      </w:r>
      <w:r>
        <w:rPr/>
        <w:t xml:space="preserve"> jestliže výše částky převodu vyjádřena v eurech nepřesahuje ke dni účinnosti příkazu k převodu částku 50 000,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b)</w:t>
        <w:tab/>
        <w:t xml:space="preserve">mezi osobami, které vydávají elektronické platební prostředky (dále jen „vydavatel elektronických platebních prostředků“) a držiteli elektronických platebních prostředků při vydávání a užívání elektronických platebních prostředků 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1)</w:t>
      </w:r>
      <w:r>
        <w:rPr>
          <w:rFonts w:cs="Times New Roman" w:ascii="Times New Roman" w:hAnsi="Times New Roman"/>
          <w:spacing w:val="-3"/>
          <w:sz w:val="24"/>
        </w:rPr>
        <w:t>,</w:t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pokud je jinak k rozhodnutí tohoto sporu dána příslušnost soudu</w:t>
      </w:r>
      <w:r>
        <w:rPr>
          <w:vertAlign w:val="superscript"/>
        </w:rPr>
        <w:t>2)</w:t>
      </w:r>
      <w:r>
        <w:rPr/>
        <w:t>, je příslušný též finanční arbitr (dále jen „arbitr“)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2"/>
        <w:rPr/>
      </w:pPr>
      <w:r>
        <w:rPr/>
        <w:tab/>
        <w:t>(2) Česká národní banka poskytuje v odůvodněném rozsahu na své náklady administrativní zajištění výkonu činnosti arbitra, včetně úhrady výdajů spojených s činností osob pověřených podle tohoto zákona. Plat a další stanovené požitky arbitra a jeho zástupce jsou též nákladem České národní banky.</w:t>
      </w:r>
    </w:p>
    <w:p>
      <w:pPr>
        <w:pStyle w:val="TextBody"/>
        <w:tabs>
          <w:tab w:val="clear" w:pos="0"/>
          <w:tab w:val="left" w:pos="426" w:leader="none"/>
        </w:tabs>
        <w:ind w:left="426" w:hanging="426"/>
        <w:rPr/>
      </w:pPr>
      <w:r>
        <w:rPr>
          <w:vertAlign w:val="superscript"/>
        </w:rPr>
        <w:t>1)</w:t>
      </w:r>
      <w:r>
        <w:rPr/>
        <w:tab/>
        <w:t>Zákon č. …/2002 Sb., o převodech peněžních prostředků, elektronických platebních prostředcích a platebních systémech (zákon o platebním styku).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  <w:vertAlign w:val="superscript"/>
        </w:rPr>
        <w:t>2)</w:t>
      </w:r>
      <w:r>
        <w:rPr>
          <w:rFonts w:cs="Times New Roman" w:ascii="Times New Roman" w:hAnsi="Times New Roman"/>
          <w:spacing w:val="-3"/>
          <w:sz w:val="24"/>
        </w:rPr>
        <w:tab/>
        <w:t>Občanský soudní řád.</w:t>
      </w:r>
    </w:p>
    <w:p>
      <w:pPr>
        <w:pStyle w:val="Zkladntextodsazen2"/>
        <w:rPr/>
      </w:pPr>
      <w:r>
        <w:rPr/>
        <w:t>Zákon č. 97/1963 Sb., o mezinárodním právu soukromém a procesním, ve znění pozdějších předpisů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3. § 2 zní:</w:t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„</w:t>
      </w:r>
      <w:r>
        <w:rPr/>
        <w:t>Spory podle § 1 rozhoduje arbitr a v rozsahu stanoveném tímto zákonem zástupce arbitra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4. V § 4 se odstavec 5 vypouští. Dosavadní odstavec 6 se označuje jako odstavec 5 a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„(5) Plat a další požitky arbitra a jeho zástupce stanoví Poslanecká sněmovna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5. V § 5 odst. 1 na konci se doplňuje věta, která zní:</w:t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„</w:t>
      </w:r>
      <w:r>
        <w:rPr/>
        <w:t>Musí se zdržet všeho, co by mohlo budit pochybnosti o jeho nepodjatosti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0"/>
          <w:tab w:val="clear" w:pos="426"/>
        </w:tabs>
        <w:rPr/>
      </w:pPr>
      <w:r>
        <w:rPr/>
        <w:t>6. V § 9 odst. 1 písm. a) se slovo „arbitráže“ nahrazuje slovem „arbitra“ a v písmenu c) se slovo „arbitráží“ nahrazuje slovem „arbitrem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7. V § 10 odst. 3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„(3) Návrh lze podat též na formuláři vydaném arbitrem. Vzor podání uveřejní arbitr též způsobem umožňujícím dálkový přístup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8. V § 10 odst. 4 se slovo „arbitráž“ nahrazuje slovem „arbitr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9. V § 11 se slovo „arbitráž“ nahrazuje slovem „arbitr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0. V § 12 se doplňují odstavce 7 a 8, které znějí:</w:t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ab/>
        <w:t>„(7) Arbitr může písemně pověřit zaměstnance České národní banky nebo jiné fyzické osoby, aby prováděly šetření ve věci. Instituce je povinna plnit své povinnosti podle odstavce 6 i vůči těmto osobám. Před prováděním šetření se pověřená osoba prokáže písemným pověřením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(8) Pověřená fyzická osoba je povinna dodržovat povinnosti stanovené zaměstnancům v § 73 odst. 2 zákoníku práce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1. V § 17 odst. 2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„(2) Nález je soudně vykonatelný podle občanského soudního řádu, jakmile uplyne  lhůta k plnění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Odstavec 4 se vypoušt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2. V § 19 se v odstavcích 1 a 2 slovo  „arbitráži“ nahrazuje slovem „arbitrovi“, v odstavci 3 se slovo „arbitráž“ nahrazuje slovem „arbitr“, slovo „vhodným“ se vypouští a za slovo „způsobem“ se vkládajíc slova „umožňujícím dálkový přístup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3. V § 20 ost. 2 se slovo „Arbitráž“ nahrazuje slovem „Arbitr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4. V § 21 se v nadpisu slovo „arbitráže“ nahrazuje slovem „arbitra“ a ve všech odstavcích se slovo „arbitráž“ nahrazuje slovem  „arbitr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5.§ 22 se vypouští. Následující paragrafy se přečísluj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6. V § 23 se slova „zaměstnanci arbitráže“ nahrazují slovy „pověřené osoby (§ 12 odst. 7)“ a slovo „zaměstnání“ se nahrazuje slovy  „činnosti podle tohoto zákona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7. § 24 až 26 se vypouští. Následující paragrafy se přečísluj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8. V § 27 odst. 1 se za slova „§ 12 odst. 6“ vkládají slova „a 7“, slova  „a § 26 odst. 2“ se vypouští a slova „arbitráž uložit pokutu“ se nahrazují slovem „arbitr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tabs>
          <w:tab w:val="clear" w:pos="426"/>
          <w:tab w:val="left" w:pos="0" w:leader="none"/>
        </w:tabs>
        <w:rPr/>
      </w:pPr>
      <w:r>
        <w:rPr/>
        <w:t>19. V § 27 se vkládá nový odstavec 2, který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„(2) Arbitr uloží pokutu ve výši 10 % sporné částky, nejméně však 10 000 Kč instituci, která podle pravomocného nálezu porušila povinnosti stanovené zvláštním právním předpisem 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1)</w:t>
      </w:r>
      <w:r>
        <w:rPr>
          <w:rFonts w:cs="Times New Roman" w:ascii="Times New Roman" w:hAnsi="Times New Roman"/>
          <w:spacing w:val="-3"/>
          <w:sz w:val="24"/>
        </w:rPr>
        <w:t>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Odstavce 2 až 9 se označují jako odstavce 3 až 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0. V § 27 odst. 7 se slovo „arbitráže“ nahrazuje slovem „arbitra“, v odstavci 8 se slovo „arbitráž“ nahrazuje slovem „Česká národní banka“ a v odstavci 9 se slovo „arbitráže“ nahrazuje slovem „České národní banky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1. V § 29 se vypouští odstavec 2 a označení odstavce 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426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  <w:tab w:val="left" w:pos="426" w:leader="none"/>
      </w:tabs>
      <w:suppressAutoHyphens w:val="true"/>
      <w:ind w:left="420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2">
    <w:name w:val="Základní text 2"/>
    <w:basedOn w:val="Normal"/>
    <w:qFormat/>
    <w:pPr>
      <w:pBdr>
        <w:bottom w:val="single" w:sz="6" w:space="1" w:color="000000"/>
      </w:pBd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49:00Z</dcterms:created>
  <dc:creator>Patočka,Závodská</dc:creator>
  <dc:description/>
  <cp:keywords>607 1097 finanční arbitráž</cp:keywords>
  <dc:language>en-US</dc:language>
  <cp:lastModifiedBy>Kancelář Posl. sněmovny</cp:lastModifiedBy>
  <cp:lastPrinted>2002-02-21T13:48:00Z</cp:lastPrinted>
  <dcterms:modified xsi:type="dcterms:W3CDTF">2002-02-21T14:41:00Z</dcterms:modified>
  <cp:revision>47</cp:revision>
  <dc:subject/>
  <dc:title>607,1097,finanční arbitráž</dc:title>
</cp:coreProperties>
</file>