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1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o Finanční prokuratuře (tisk 110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Šulce, zpravodajské zprávě posl. L. Jež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  o Finanční prokuratuře (tisk 1100)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 § 1 odst. 2 písm. c)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c) plní další úkoly stanovené zvláštními předpisy a tímto zákonem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 § 14 odst. 1 druhé větě se slova „(§18, 19)“ nahrazují slovy „(§ 1 odst. 2 písm. c)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 § 16 odst. 5 poznámka pod čarou č. 14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„ 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14)</w:t>
      </w:r>
      <w:r>
        <w:rPr>
          <w:rFonts w:cs="Times New Roman" w:ascii="Times New Roman" w:hAnsi="Times New Roman"/>
          <w:spacing w:val="-3"/>
          <w:sz w:val="24"/>
        </w:rPr>
        <w:t xml:space="preserve"> Zákon č. 143/1992 Sb., o platu a odměně za pracovní pohotovost v rozpočtových a v některých dalších organizacích a orgánech, ve znění pozdějších předpisů, nařízení vlády č. 253/1992 Sb., o platových poměrech zaměstnanců orgánů státní správy, některých dalších orgánů a obcí, ve znění pozdějších předpisů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§ 25 odst. 4 zní:</w:t>
      </w:r>
    </w:p>
    <w:p>
      <w:pPr>
        <w:pStyle w:val="TextBody"/>
        <w:rPr/>
      </w:pPr>
      <w:r>
        <w:rPr/>
        <w:t>„</w:t>
      </w:r>
      <w:r>
        <w:rPr/>
        <w:t>(4) Za jednání v řízení podle ustanovení § 3 a 4 a podle ustanovení 6 a 7 neposkytují příslušné organizační složky Finanční prokuratuře peněžité plnění. To platí obdobně, jestliže Finanční prokuratura zpracuje právní stanovisko pro organizační složku, státní organizaci nebo Pozemkový fond.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§ 33 se zrušuje a dosavadní § 34 se označuje jako § 33.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Libor  JEŽEK v.r.</w:t>
        <w:tab/>
        <w:t xml:space="preserve"> </w:t>
        <w:tab/>
        <w:tab/>
        <w:tab/>
        <w:tab/>
        <w:tab/>
        <w:tab/>
        <w:t xml:space="preserve">Jiří  </w:t>
      </w:r>
      <w:r>
        <w:rPr>
          <w:rFonts w:cs="Times New Roman" w:ascii="Times New Roman" w:hAnsi="Times New Roman"/>
          <w:caps/>
          <w:spacing w:val="-3"/>
          <w:sz w:val="24"/>
        </w:rPr>
        <w:t>Patočka</w:t>
      </w:r>
      <w:r>
        <w:rPr>
          <w:rFonts w:cs="Times New Roman" w:ascii="Times New Roman" w:hAnsi="Times New Roman"/>
          <w:spacing w:val="-3"/>
          <w:sz w:val="24"/>
        </w:rPr>
        <w:t xml:space="preserve">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2:53:00Z</dcterms:created>
  <dc:creator>Ježek,Závodská</dc:creator>
  <dc:description/>
  <cp:keywords>605 1100 finanční prokuratura</cp:keywords>
  <dc:language>en-US</dc:language>
  <cp:lastModifiedBy>Kancelář Posl. sněmovny</cp:lastModifiedBy>
  <cp:lastPrinted>2002-02-21T11:56:00Z</cp:lastPrinted>
  <dcterms:modified xsi:type="dcterms:W3CDTF">2002-02-26T17:22:00Z</dcterms:modified>
  <cp:revision>18</cp:revision>
  <dc:subject/>
  <dc:title>605,1100,finanční prokuratura</dc:title>
</cp:coreProperties>
</file>