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3. volební období - </w:t>
      </w:r>
      <w:r>
        <w:rPr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6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Heading5"/>
        <w:rPr/>
      </w:pPr>
      <w:r>
        <w:rPr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6. schůze dne 20. února 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ke změně parametrů ve státním rozpočtu na rok 2002, kapitola 398, program 398 240, evidenční číslo 3982440251 „</w:t>
      </w:r>
      <w:r>
        <w:rPr>
          <w:color w:val="000000"/>
          <w:sz w:val="24"/>
          <w:lang w:eastAsia="cs-CZ"/>
        </w:rPr>
        <w:t>SPŠ Klatovy; Rek.kotelny a ústř. vytápění SPŠ</w:t>
      </w:r>
      <w:r>
        <w:rPr>
          <w:spacing w:val="-3"/>
          <w:sz w:val="24"/>
        </w:rPr>
        <w:t xml:space="preserve">“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Na návrh zpravodaje posl. V. Tlustého a po rozpravě 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s o u h l a s í   s tím, aby Ministerstvo financí provedlo ve státním rozpočtu na rok 2002, kapitola VPS, </w:t>
      </w:r>
      <w:r>
        <w:rPr>
          <w:rFonts w:cs="Times New Roman" w:ascii="Times New Roman" w:hAnsi="Times New Roman"/>
          <w:spacing w:val="-3"/>
        </w:rPr>
        <w:t>program 398 240</w:t>
      </w:r>
      <w:r>
        <w:rPr>
          <w:rFonts w:cs="Times New Roman" w:ascii="Times New Roman" w:hAnsi="Times New Roman"/>
        </w:rPr>
        <w:t xml:space="preserve">  - </w:t>
      </w:r>
      <w:r>
        <w:rPr>
          <w:rFonts w:cs="Times New Roman" w:ascii="Times New Roman" w:hAnsi="Times New Roman"/>
          <w:color w:val="000000"/>
          <w:lang w:eastAsia="cs-CZ"/>
        </w:rPr>
        <w:t>Výstavba a obnova budov a staveb středních škol</w:t>
      </w:r>
      <w:r>
        <w:rPr>
          <w:rFonts w:cs="Times New Roman" w:ascii="Times New Roman" w:hAnsi="Times New Roman"/>
        </w:rPr>
        <w:t xml:space="preserve"> úpravy parametrů takto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3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2268"/>
        <w:gridCol w:w="2835"/>
        <w:gridCol w:w="1134"/>
        <w:gridCol w:w="113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videnční číslo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í náze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náz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ě schválené prostře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yplývající změna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982440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Š Klatovy; Rek.kotelny a ústř. vytápění SP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Š Klatovy, přístavba počítačové učebny, rekonstrukce soc. zařízení, spojovací chodb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 mil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Kč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ínkou je, že obec dodatečně předloží aktualizované dokumenty v souladu s Vyhláškou Ministerstva financí č. 40/2001 Sb., o účasti státního rozpočtu na financování programů reprodukce majetku.</w:t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4"/>
    </w:pPr>
    <w:rPr>
      <w:b/>
      <w:i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46:00Z</dcterms:created>
  <dc:creator>Tlustý,Závodská</dc:creator>
  <dc:description/>
  <cp:keywords>602 SPŠ Klatovy rozpočtové opatření</cp:keywords>
  <dc:language>en-US</dc:language>
  <cp:lastModifiedBy>Kancelář Posl. sněmovny</cp:lastModifiedBy>
  <cp:lastPrinted>2002-02-13T15:33:00Z</cp:lastPrinted>
  <dcterms:modified xsi:type="dcterms:W3CDTF">2002-02-20T16:29:00Z</dcterms:modified>
  <cp:revision>18</cp:revision>
  <dc:subject/>
  <dc:title>602,SPŠ Klatovy,rozpočtové opatření</dc:title>
</cp:coreProperties>
</file>