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6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/>
      </w:pPr>
      <w:r>
        <w:rPr>
          <w:spacing w:val="-3"/>
          <w:sz w:val="24"/>
        </w:rPr>
        <w:t xml:space="preserve">ke změně parametrů ve státním rozpočtu na rok 2002, kapitola 398, program 398 210, evidenční číslo </w:t>
      </w:r>
      <w:r>
        <w:rPr>
          <w:color w:val="000000"/>
          <w:sz w:val="24"/>
          <w:lang w:eastAsia="cs-CZ"/>
        </w:rPr>
        <w:t>398210p036</w:t>
      </w:r>
      <w:r>
        <w:rPr>
          <w:spacing w:val="-3"/>
          <w:sz w:val="24"/>
        </w:rPr>
        <w:t xml:space="preserve"> „MěÚ Vlašim – ZŠ Komenského – dokončení střešní vestavby“ (pol. č. 132 Příloha II usnesení PSP č. 197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Na návrh zpravodaje posl. V. Tlustého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s o u h l a s í  s tím, aby Ministerstvo financí provedlo ve státním rozpočtu na rok 2002, kapitola VPS, </w:t>
      </w:r>
      <w:r>
        <w:rPr>
          <w:rFonts w:cs="Times New Roman" w:ascii="Times New Roman" w:hAnsi="Times New Roman"/>
          <w:spacing w:val="-3"/>
        </w:rPr>
        <w:t>program 398 210</w:t>
      </w:r>
      <w:r>
        <w:rPr>
          <w:rFonts w:cs="Times New Roman" w:ascii="Times New Roman" w:hAnsi="Times New Roman"/>
        </w:rPr>
        <w:t xml:space="preserve">  - Výstavba a technická obnova školských zařízení v působnosti OkÚ a obcí úpravy parametrů takto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523" w:type="dxa"/>
        <w:jc w:val="left"/>
        <w:tblInd w:w="6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2268"/>
        <w:gridCol w:w="2835"/>
        <w:gridCol w:w="1134"/>
        <w:gridCol w:w="1134"/>
      </w:tblGrid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vid. číslo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í název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vý náz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ůvodně schválené prostřed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yplývající změna</w:t>
            </w:r>
          </w:p>
        </w:tc>
      </w:tr>
      <w:tr>
        <w:trPr/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cs-CZ"/>
              </w:rPr>
              <w:t>398210p0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MěÚ Vlašim - ZŠ Komenského - dokončení střešní vestavb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MěÚ Vlašim – Základní škola Vlašim – dokončení přístavby a nástavby stravovacího objektu s vestavbou klubove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 mil.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Kč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ínkou je, že obec dodatečně předloží aktualizované dokumenty v souladu s Vyhláškou Ministerstva financí č. 40/2001 Sb., o účasti státního rozpočtu na financování programů reprodukce majetku.</w:t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2:15:00Z</dcterms:created>
  <dc:creator>Tlustý,Závodská</dc:creator>
  <dc:description/>
  <cp:keywords>601 ZŠ Komenského Vlašim rozpočtové opatření</cp:keywords>
  <dc:language>en-US</dc:language>
  <cp:lastModifiedBy>Kancelář Posl. sněmovny</cp:lastModifiedBy>
  <cp:lastPrinted>2002-02-20T17:21:00Z</cp:lastPrinted>
  <dcterms:modified xsi:type="dcterms:W3CDTF">2002-02-20T16:23:00Z</dcterms:modified>
  <cp:revision>25</cp:revision>
  <dc:subject/>
  <dc:title>601,ZŠ Komenského Vlašim,rozpočtové opatření</dc:title>
</cp:coreProperties>
</file>