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 á v r h   u s n e s e n 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1"/>
          <w:szCs w:val="21"/>
        </w:rPr>
        <w:t>Poslanecké sněmovny Parlamentu České republik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k návrhu změny rozpočtu Státního fondu rozvoje bydlení na rok 2020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lanecká sněmovna Parlamentu České republi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chvaluje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změnu rozpočtu Státního fondu rozvoje bydlení na rok 2020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1:00Z</dcterms:created>
  <dc:creator>JUDr. Jan Wagner</dc:creator>
  <dc:description/>
  <cp:keywords/>
  <dc:language>en-US</dc:language>
  <cp:lastModifiedBy>Kuželová Venuše</cp:lastModifiedBy>
  <cp:lastPrinted>2012-08-06T10:42:00Z</cp:lastPrinted>
  <dcterms:modified xsi:type="dcterms:W3CDTF">2020-03-31T08:41:00Z</dcterms:modified>
  <cp:revision>2</cp:revision>
  <dc:subject/>
  <dc:title>N á v r h   u s n e s e n í</dc:title>
</cp:coreProperties>
</file>