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248/1995 Sb., o obecně prospěšných společnostech a o změně a doplnění některých zákonů (tisk 1146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Volfa, zpravodajské zprávě posl. M. Němcové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aby s vládním </w:t>
      </w:r>
      <w:r>
        <w:rPr>
          <w:rFonts w:cs="Times New Roman" w:ascii="Times New Roman" w:hAnsi="Times New Roman"/>
          <w:sz w:val="24"/>
        </w:rPr>
        <w:t>návrhem zákona, kterým se mění zákon č. 248/1995 Sb., o obecně prospěšných společnostech a o změně a doplnění některých zákonů (tisk 1146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    s touto připomínkou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čl. II   (Účinnost) se slova  „1. dubna 2002“  nahrazují slovy  „1. srpna 2002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ku, aby s tímto usnesením seznámila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a  NĚMCOVÁ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ka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8:03:00Z</dcterms:created>
  <dc:creator>Němcová,Závodská</dc:creator>
  <dc:description/>
  <cp:keywords>600 1146 obecně prospěšné společnosti</cp:keywords>
  <dc:language>en-US</dc:language>
  <cp:lastModifiedBy>Kancelář Posl. sněmovny</cp:lastModifiedBy>
  <cp:lastPrinted>2002-02-20T17:15:00Z</cp:lastPrinted>
  <dcterms:modified xsi:type="dcterms:W3CDTF">2002-02-22T08:03:00Z</dcterms:modified>
  <cp:revision>2</cp:revision>
  <dc:subject/>
  <dc:title>600,1146,obecně prospěšné společnosti</dc:title>
</cp:coreProperties>
</file>