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 zákona, kterým se mění zákon č. 227/1997 Sb., o nadacích a nadačních fondech a o změně a doplnění některých souvisejících zákonů (zákon o nadacích a nadačních fondech) a  zákon č. 586/1992 Sb., o daních z příjmů, ve znění pozdějších předpisů (tisk 109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vlády T. Holečkové, zpravodajské zprávě posl. M. Němcové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 vládní návrh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zákon č. 227/1997 Sb., o nadacích a nadačních fondech a o změně a doplnění některých souvisejících zákonů (zákon o nadacích a nadačních fondech) a zákon č. 586/1992 Sb., o daních z příjmů, ve znění pozdějších předpisů (tisk 1090)</w:t>
      </w:r>
      <w:r>
        <w:rPr>
          <w:rFonts w:cs="Times New Roman" w:ascii="Times New Roman" w:hAnsi="Times New Roman"/>
          <w:spacing w:val="-3"/>
          <w:sz w:val="24"/>
        </w:rPr>
        <w:t>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 a m í t l a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ku, aby s tímto usnesením seznámila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a  NĚMCOVÁ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ka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8:02:00Z</dcterms:created>
  <dc:creator>Němcová,Závodská</dc:creator>
  <dc:description/>
  <cp:keywords>599 1090 nadace a NIF</cp:keywords>
  <dc:language>en-US</dc:language>
  <cp:lastModifiedBy>Kancelář Posl. sněmovny</cp:lastModifiedBy>
  <cp:lastPrinted>2002-02-20T17:17:00Z</cp:lastPrinted>
  <dcterms:modified xsi:type="dcterms:W3CDTF">2002-02-22T08:02:00Z</dcterms:modified>
  <cp:revision>2</cp:revision>
  <dc:subject/>
  <dc:title>599,1090,nadace a NIF</dc:title>
</cp:coreProperties>
</file>