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Bohuslava Sobotky, Miloslava Vlčka, Svatomíra Recmana, Ivana Pilipa a dalších na vydání zákona o státním dluhopisovém programu k získání finančních prostředků na poskytnutí návratné finanční výpomoci ze státního rozpočtu ke krytí výplaty náhrad ze Zajišťovacího fondu družstevních záložen  (tisk 105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B. Sobotky, zpravodajské zprávě posl. M. Kuneš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návrhem</w:t>
      </w:r>
      <w:r>
        <w:rPr>
          <w:rFonts w:cs="Times New Roman" w:ascii="Times New Roman" w:hAnsi="Times New Roman"/>
          <w:sz w:val="24"/>
        </w:rPr>
        <w:t xml:space="preserve"> poslanců Bohuslava Sobotky, Miloslava Vlčka, Svatomíra Recmana, Ivana Pilipa a dalších na vydání zákona o státním dluhopisovém programu k získání finančních prostředků na poskytnutí návratné finanční výpomoci ze státního rozpočtu ke krytí výplaty náhrad ze Zajišťovacího fondu družstevních záložen  (tisk 1059),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0:48:00Z</dcterms:created>
  <dc:creator>Kuneš,Závodská</dc:creator>
  <dc:description/>
  <cp:keywords>598 1059 Sobotka dluhopisový program</cp:keywords>
  <dc:language>en-US</dc:language>
  <cp:lastModifiedBy>Kancelář Posl. sněmovny</cp:lastModifiedBy>
  <cp:lastPrinted>2002-02-15T11:52:00Z</cp:lastPrinted>
  <dcterms:modified xsi:type="dcterms:W3CDTF">2002-02-25T09:40:00Z</dcterms:modified>
  <cp:revision>8</cp:revision>
  <dc:subject/>
  <dc:title>598,1059,Sobotka,dluhopisový program</dc:title>
</cp:coreProperties>
</file>