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9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0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</w:t>
      </w:r>
      <w:r>
        <w:rPr/>
        <w:t>ávrhu poslanců Miloslava Vlčka, Pavla Šafaříka, Ivana Pilipa, Svatomíra Recmana a dalších na vydání zákona, kterým se mění zákon č. 87/1995 Sb., o spořitelních a úvěrních družstvech a některých opatřeních s tím souvisejících a o doplnění zákona České národní rady č. 586/1992 Sb., o daních z příjmů, ve znění pozdějších předpisů  (tisk 1058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M. Vlčka, zpravodajské zprávě posl. M. Kuneše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poslanců Miloslava Vlčka, Pavla Šafaříka, Ivana Pilipa, Svatomíra Recmana a dalších na vydání zákona, kterým se mění zákon č. 87/1995 Sb., o spořitelních a úvěrních družstvech a některých opatřeních s tím souvisejících a o doplnění zákona České národní rady č. 586/1992 Sb., o daních z příjmů, ve znění pozdějších předpisů  (tisk 1058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</w:r>
      <w:r>
        <w:rPr>
          <w:rFonts w:cs="Times New Roman" w:ascii="Times New Roman" w:hAnsi="Times New Roman"/>
          <w:sz w:val="24"/>
        </w:rPr>
        <w:t>bez připomínek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chael  KUNEŠ v.r.</w:t>
        <w:tab/>
        <w:t xml:space="preserve"> </w:t>
        <w:tab/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42:00Z</dcterms:created>
  <dc:creator>Kuneš,Závoská</dc:creator>
  <dc:description/>
  <cp:keywords>597 1058 Vlček spořitelní a úvěrní družstva</cp:keywords>
  <dc:language>en-US</dc:language>
  <cp:lastModifiedBy>Kancelář Posl. sněmovny</cp:lastModifiedBy>
  <cp:lastPrinted>2002-02-25T10:38:00Z</cp:lastPrinted>
  <dcterms:modified xsi:type="dcterms:W3CDTF">2002-02-25T09:38:00Z</dcterms:modified>
  <cp:revision>5</cp:revision>
  <dc:subject/>
  <dc:title>597,1058,Vlček,spořitelní a úvěrní družstva</dc:title>
</cp:coreProperties>
</file>