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Evy Dundáčkové, Michala Doktora a Martina Kocourka na vydání zákona, kterým se mění zákon č. 254/2000 Sb., o auditorech (tisk 105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E. Dundáčkové, zpravodajské zprávě posl. R. Chyt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slanců Evy Dundáčkové, Michala Doktora a Martina Kocourka na vydání zákona, kterým se mění zákon č. 254/2000 Sb., o auditorech (tisk 1051)</w:t>
      </w:r>
      <w:r>
        <w:rPr>
          <w:rFonts w:cs="Times New Roman" w:ascii="Times New Roman" w:hAnsi="Times New Roman"/>
          <w:spacing w:val="-3"/>
          <w:sz w:val="24"/>
        </w:rPr>
        <w:t>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  <w:u w:val="single"/>
        </w:rPr>
      </w:pPr>
      <w:r>
        <w:rPr>
          <w:rFonts w:cs="Times New Roman" w:ascii="Times New Roman" w:hAnsi="Times New Roman"/>
          <w:b/>
          <w:spacing w:val="-3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V názvu  zákona se na konci doplňují slova „ a o změně zákona č. 165/1998 Sb.“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značení „Část první“ a Část druhá“ včetně nadpisu se vypoušt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Čl. I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l. 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41 zákona  č. 254/2000 Sb., o auditorech, a o změně zákona č. 165/1998 Sb., se doplňuje odstavec 4, který zní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(4) Ustanovení § 3 odst. 1 písm. d) a § 8 odst. 5 se při zápisu do seznamu auditorů nepoužijí u toho, komu Komora vydala oprávnění vykonat odbornou zkoušku podle zákona č. 524/1992 Sb. a kdo složí auditorskou zkoušku nejpozději do 31. 12. 2003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Za článek I se vkládá článek II, který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l. I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uzování podmínek pro zápis do seznamu auditorů v době od 1. ledna 2001 do dne účinnosti tohoto zákona se řídí ustanovením tohoto zákona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Článek II se označí jako článek I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Radim  CHYTKA v.r.</w:t>
        <w:tab/>
        <w:t xml:space="preserve"> </w:t>
        <w:tab/>
        <w:tab/>
        <w:tab/>
        <w:tab/>
        <w:tab/>
        <w:tab/>
        <w:t>Jaroslav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7:59:00Z</dcterms:created>
  <dc:creator>Chytka,Závodská</dc:creator>
  <dc:description/>
  <cp:keywords>594 1051 Dundáčková auditoři</cp:keywords>
  <dc:language>en-US</dc:language>
  <cp:lastModifiedBy>Kancelář Posl. sněmovny</cp:lastModifiedBy>
  <dcterms:modified xsi:type="dcterms:W3CDTF">2002-02-22T07:59:00Z</dcterms:modified>
  <cp:revision>2</cp:revision>
  <dc:subject/>
  <dc:title>594,1051,Dundáčková,auditoři</dc:title>
</cp:coreProperties>
</file>