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9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0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Evy Dundáčkové, Pavla Němce, Miloslava Výborného a dalších na vydání zákona, kterým se mění zákon č. 337/1992 Sb., o správě daní a poplatků, ve znění zákona č. 35/1993 Sb., zákona č. 157/1993 Sb., zákona č. 302/1993 Sb., zákona č. 315/1993 Sb., zákona č. 323/1993 Sb., zákona č. 85/1994 Sb., zákona č. 255/1994 Sb., zákona č. 59/1995 Sb., zákona č. 118/1995 Sb., zákona č. 323/1996 Sb., zákona č. 61/1997 Sb., zákona č. 242/1997 Sb., zákona č. 91/1998 Sb., zákona č. 168/1998 Sb., zákona č. 29/2000 Sb., zákona č. 159/2000 Sb., zákona č. 218/2000 Sb., zákona č. 227/2000 Sb., zákona č. 367/2000 Sb. a zákona č. 492/2000 Sb. a o změnách některých dalších zákonů (tisk 100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ů posl. E. Dundáčkové, zpravodajské zprávě posl. L. Jež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oslanců Evy Dundáčkové, Pavla Němce, Miloslava Výborného a dalších na vydání zákona, kterým se mění zákon č. 337/1992 Sb., o správě daní a poplatků, ve znění zákona č. 35/1993 Sb., zákona č. 157/1993 Sb., zákona č. 302/1993 Sb., zákona č. 315/1993 Sb., zákona č. 323/1993 Sb., zákona č. 85/1994 Sb., zákona č. 255/1994 Sb., zákona č. 59/1995 Sb., zákona č. 118/1995 Sb., zákona č. 323/1996 Sb., zákona č. 61/1997 Sb., zákona č. 242/1997 Sb., zákona č. 91/1998 Sb., zákona č. 168/1998 Sb., zákona č. 29/2000 Sb., zákona č. 159/2000 Sb., zákona č. 218/2000 Sb., zákona č. 227/2000 Sb., zákona č. 367/2000 Sb. a zákona č. 492/2000 Sb. a o změnách některých dalších zákonů (tisk 1002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tabs>
          <w:tab w:val="left" w:pos="-720" w:leader="none"/>
          <w:tab w:val="left" w:pos="426" w:leader="none"/>
          <w:tab w:val="left" w:pos="709" w:leader="none"/>
        </w:tabs>
        <w:jc w:val="both"/>
        <w:rPr/>
      </w:pPr>
      <w:r>
        <w:rPr/>
        <w:t xml:space="preserve">1. </w:t>
        <w:tab/>
        <w:t>V části první, čl. I se vkládají nové body 3 a 4, které zněj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. V § 24 odst.6 písmeno a) zní:</w:t>
      </w:r>
    </w:p>
    <w:p>
      <w:pPr>
        <w:pStyle w:val="Normal"/>
        <w:ind w:left="567" w:hanging="567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a)  orgánům sociálního zabezpečení</w:t>
      </w:r>
      <w:r>
        <w:rPr>
          <w:rFonts w:cs="Times New Roman" w:ascii="Times New Roman" w:hAnsi="Times New Roman"/>
          <w:sz w:val="24"/>
          <w:vertAlign w:val="superscript"/>
        </w:rPr>
        <w:t>11)</w:t>
      </w:r>
      <w:r>
        <w:rPr>
          <w:rFonts w:cs="Times New Roman" w:ascii="Times New Roman" w:hAnsi="Times New Roman"/>
          <w:sz w:val="24"/>
        </w:rPr>
        <w:t xml:space="preserve"> seznam daňových subjektů v oboru daní z příjmů, údaje o vratitelných přeplatcích a číslo účtu, na který se přeplatek těmto subjektům vrací, včetně data, kdy k úhradě přeplatku došlo, jakož i údaje o výši příjmů a výdajů nebo základu daně jednotlivých osob, majících příjmy z podnikání a z jiné samostatné výdělečné činnosti,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V § 34 odst. 8 se slova „a vracení pojistného včetně data, kdy k těmto úhradám došlo“ nahrazují slovy „, jakož i údaje o vracení pojistného a číslo účtu, na který se přeplatek vrací, včetně data, kdy k úhradě přeplatku došlo“.“.</w:t>
      </w:r>
    </w:p>
    <w:p>
      <w:pPr>
        <w:pStyle w:val="Zkladntextodsazen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ásledující body se přečíslují.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  <w:u w:val="single"/>
        </w:rPr>
      </w:pPr>
      <w:r>
        <w:rPr>
          <w:rFonts w:cs="Times New Roman" w:ascii="Times New Roman" w:hAnsi="Times New Roman"/>
          <w:spacing w:val="-3"/>
          <w:sz w:val="24"/>
          <w:u w:val="single"/>
        </w:rPr>
        <w:t>Legislativně technické připomín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ásti prv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Výčet novel zákona 337/1992 Sb. doplnit o zákony č. 120/2001 Sb., 271/2001 Sb., a 320/2001 Sb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K bodu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známku v § 9 odst. 3 označit jako 6a) a v návětí za slovo „který“ vložit slova „včetně poznámky pod čarou 6a)“. Za slovo zvláštního“ vložit slovo „právního“ a za slovo „zvláštní“ vložit slovo „právní“. V poznámce pod čarou je slova „§ 14a odst. 1“ nahradit slovy „§ 12a odst. 1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3. </w:t>
      </w:r>
      <w:r>
        <w:rPr>
          <w:rFonts w:cs="Times New Roman" w:ascii="Times New Roman" w:hAnsi="Times New Roman"/>
          <w:sz w:val="24"/>
        </w:rPr>
        <w:t>K bodu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 2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„2. V § 24 odst. 3 písm. a) se za slova ”nebo soudu” vkládají slova „ , soudu a předběžnému správci ustavenému podle zvláštního právního předpisu8a).”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námka pod čarou č. 8a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8a) § 9a až 9c zákona č. 328/1991 Sb., ve znění zákona č. 105/2000 Sb.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4. </w:t>
      </w:r>
      <w:r>
        <w:rPr>
          <w:rFonts w:cs="Times New Roman" w:ascii="Times New Roman" w:hAnsi="Times New Roman"/>
          <w:sz w:val="24"/>
        </w:rPr>
        <w:t>K bodu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Mezi slova „zvláštním předpisem“ vložit slovo „právním“, a větu o vypuštění poznámky č. 23) vypusti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5.  </w:t>
      </w:r>
      <w:r>
        <w:rPr>
          <w:rFonts w:cs="Times New Roman" w:ascii="Times New Roman" w:hAnsi="Times New Roman"/>
          <w:sz w:val="24"/>
        </w:rPr>
        <w:t>K bodu 4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známku označit jako 25a) a v návětí za slova „odst. 12“ vložit slova „včetně poznámky pod čarou č. 25a),“; slovo „staví“v první větě nahradit slovem „zastavuje“ a ve druhé větě vypustit slova „tohoto zákona“ a slovo „staví“ nahradit slovem „přerušuje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 </w:t>
      </w:r>
      <w:r>
        <w:rPr>
          <w:rFonts w:cs="Times New Roman" w:ascii="Times New Roman" w:hAnsi="Times New Roman"/>
          <w:sz w:val="24"/>
        </w:rPr>
        <w:t>K bodu 5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Poznámku pod čarou 31 označit  jako 25b) a v návětí za slovy „odst. 14“ vložit slova „včetně poznámky pod čarou č. 25b)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7. </w:t>
      </w:r>
      <w:r>
        <w:rPr>
          <w:rFonts w:cs="Times New Roman" w:ascii="Times New Roman" w:hAnsi="Times New Roman"/>
          <w:sz w:val="24"/>
        </w:rPr>
        <w:t>K bodu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lova „pod písmeno g) se vkládá nová věta, která zní“ nahradit slovy „za první větu se doplňuje tato věta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8.  </w:t>
      </w:r>
      <w:r>
        <w:rPr>
          <w:rFonts w:cs="Times New Roman" w:ascii="Times New Roman" w:hAnsi="Times New Roman"/>
          <w:sz w:val="24"/>
        </w:rPr>
        <w:t>K bodu 8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 § 66 odst. 1 slova „svoje povinnosti vyplývající z usnesení“ nahradit slovy „své povinnosti podle usnesení“, v odstavci 2 v písmenech a) a b) slovo „anebo“ nahradit čárkou, v písmenu c) slovo „anebo“ nahradit slovem „ , nebo“, a v odstavci 5 slovo „uplatnit“ nahradit slovem „podat“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9. </w:t>
      </w:r>
      <w:r>
        <w:rPr>
          <w:rFonts w:cs="Times New Roman" w:ascii="Times New Roman" w:hAnsi="Times New Roman"/>
          <w:sz w:val="24"/>
        </w:rPr>
        <w:t xml:space="preserve">K bodu 9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 9 z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>„Název části sedmé zní:“</w:t>
      </w:r>
      <w:r>
        <w:rPr>
          <w:rFonts w:cs="Times New Roman" w:ascii="Times New Roman" w:hAnsi="Times New Roman"/>
          <w:caps/>
          <w:sz w:val="24"/>
        </w:rPr>
        <w:t>zvláštní ustanovení pro konkurzní a vyrovnací řízení“</w:t>
      </w:r>
      <w:r>
        <w:rPr>
          <w:rFonts w:cs="Times New Roman" w:ascii="Times New Roman" w:hAnsi="Times New Roman"/>
          <w:sz w:val="24"/>
        </w:rPr>
        <w:t>. Slova „</w:t>
      </w:r>
      <w:r>
        <w:rPr>
          <w:rFonts w:cs="Times New Roman" w:ascii="Times New Roman" w:hAnsi="Times New Roman"/>
          <w:caps/>
          <w:sz w:val="24"/>
        </w:rPr>
        <w:t xml:space="preserve">Hlava první“ </w:t>
      </w:r>
      <w:r>
        <w:rPr>
          <w:rFonts w:cs="Times New Roman" w:ascii="Times New Roman" w:hAnsi="Times New Roman"/>
          <w:sz w:val="24"/>
        </w:rPr>
        <w:t xml:space="preserve"> a </w:t>
      </w:r>
      <w:r>
        <w:rPr>
          <w:rFonts w:cs="Times New Roman" w:ascii="Times New Roman" w:hAnsi="Times New Roman"/>
          <w:caps/>
          <w:sz w:val="24"/>
        </w:rPr>
        <w:t>„daň z přidané hodnoty“</w:t>
      </w:r>
      <w:r>
        <w:rPr>
          <w:rFonts w:cs="Times New Roman" w:ascii="Times New Roman" w:hAnsi="Times New Roman"/>
          <w:sz w:val="24"/>
        </w:rPr>
        <w:t xml:space="preserve"> se zrušují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0. </w:t>
      </w:r>
      <w:r>
        <w:rPr>
          <w:rFonts w:cs="Times New Roman" w:ascii="Times New Roman" w:hAnsi="Times New Roman"/>
          <w:sz w:val="24"/>
        </w:rPr>
        <w:t>K bodu 10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námku pod čarou č. 39) označit jako č. 26a) a slova „zákona č. 105/2000 Sb.“ nahradit slovy „zákona č. 328/1991 Sb., ve znění pozdějších předpisů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1. </w:t>
      </w:r>
      <w:r>
        <w:rPr>
          <w:rFonts w:cs="Times New Roman" w:ascii="Times New Roman" w:hAnsi="Times New Roman"/>
          <w:sz w:val="24"/>
        </w:rPr>
        <w:t>Za bod 10 vložit nový bod, který zní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V části sedmé se slova „</w:t>
      </w:r>
      <w:r>
        <w:rPr>
          <w:rFonts w:cs="Times New Roman" w:ascii="Times New Roman" w:hAnsi="Times New Roman"/>
          <w:caps/>
          <w:sz w:val="24"/>
        </w:rPr>
        <w:t xml:space="preserve">Hlava druhá“ „spotřební daňe“, „hlava třetí“ „Daň z příjmů“, </w:t>
      </w:r>
      <w:r>
        <w:rPr>
          <w:rFonts w:cs="Times New Roman" w:ascii="Times New Roman" w:hAnsi="Times New Roman"/>
          <w:sz w:val="24"/>
        </w:rPr>
        <w:t xml:space="preserve">„Oddíl první“ „společná ustanovení“, „Oddíl druhý“ „Daň z příjmů fyzických osob“, </w:t>
      </w:r>
      <w:r>
        <w:rPr>
          <w:rFonts w:cs="Times New Roman" w:ascii="Times New Roman" w:hAnsi="Times New Roman"/>
          <w:caps/>
          <w:sz w:val="24"/>
        </w:rPr>
        <w:t xml:space="preserve">„hlava čtvrtá“ </w:t>
      </w:r>
      <w:r>
        <w:rPr>
          <w:rFonts w:cs="Times New Roman" w:ascii="Times New Roman" w:hAnsi="Times New Roman"/>
          <w:sz w:val="24"/>
        </w:rPr>
        <w:t>a „</w:t>
      </w:r>
      <w:r>
        <w:rPr>
          <w:rFonts w:cs="Times New Roman" w:ascii="Times New Roman" w:hAnsi="Times New Roman"/>
          <w:caps/>
          <w:sz w:val="24"/>
        </w:rPr>
        <w:t>hlava pátá“</w:t>
      </w:r>
      <w:r>
        <w:rPr>
          <w:rFonts w:cs="Times New Roman" w:ascii="Times New Roman" w:hAnsi="Times New Roman"/>
          <w:sz w:val="24"/>
        </w:rPr>
        <w:t xml:space="preserve"> zruš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ásti druh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2. </w:t>
      </w:r>
      <w:r>
        <w:rPr>
          <w:rFonts w:cs="Times New Roman" w:ascii="Times New Roman" w:hAnsi="Times New Roman"/>
          <w:sz w:val="24"/>
        </w:rPr>
        <w:t xml:space="preserve">Místo slov „pozdějších předpisů“ doplnit výčet novel zákona č. 531/1990 Sb. o tyto zákony: 337/1992 Sb., 35/1993 Sb., 325/1993 Sb.,  85/1994 Sb.,  311/1999 Sb., 132/2000 Sb., 218/2000 Sb., 253/2000 Sb., 58/2001 Sb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3. </w:t>
      </w:r>
      <w:r>
        <w:rPr>
          <w:rFonts w:cs="Times New Roman" w:ascii="Times New Roman" w:hAnsi="Times New Roman"/>
          <w:sz w:val="24"/>
        </w:rPr>
        <w:t xml:space="preserve">V bodu 2 vypustit slova „včetně poznámky pod čarou 2b)“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ásti třet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4. </w:t>
      </w:r>
      <w:r>
        <w:rPr>
          <w:rFonts w:cs="Times New Roman" w:ascii="Times New Roman" w:hAnsi="Times New Roman"/>
          <w:sz w:val="24"/>
        </w:rPr>
        <w:t>Místo slov „pozdějších předpisů“ doplnit výčet novel zákona č. 593/1992 Sb. o tyto zákony: 157/1993 Sb., 323/1993 Sb., 244/1994 Sb., 132/1995 Sb.,  211/1997 Sb., 333/1998 Sb., 363/1999 Sb., 492/2000 Sb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5.</w:t>
      </w:r>
      <w:r>
        <w:rPr>
          <w:rFonts w:cs="Times New Roman" w:ascii="Times New Roman" w:hAnsi="Times New Roman"/>
          <w:sz w:val="24"/>
        </w:rPr>
        <w:t xml:space="preserve"> K bodu 1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Slova  „1. prosinci 1994“ nahradit slovy  „31. prosinci 1994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16.</w:t>
      </w:r>
      <w:r>
        <w:rPr>
          <w:rFonts w:cs="Times New Roman" w:ascii="Times New Roman" w:hAnsi="Times New Roman"/>
          <w:sz w:val="24"/>
        </w:rPr>
        <w:t xml:space="preserve"> K bodu 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V návětí před slovo „zní“ vložit slova „ , který včetně poznámek pod čarou 13c) a 13d)“. </w:t>
      </w:r>
      <w:r>
        <w:rPr>
          <w:rFonts w:cs="Times New Roman" w:ascii="Times New Roman" w:hAnsi="Times New Roman"/>
          <w:b/>
          <w:sz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17. </w:t>
      </w:r>
      <w:r>
        <w:rPr>
          <w:rFonts w:cs="Times New Roman" w:ascii="Times New Roman" w:hAnsi="Times New Roman"/>
          <w:sz w:val="24"/>
        </w:rPr>
        <w:t>K bodu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 § 8 odst. 1 text „12 měsíců …“atd. označit písmenem b) a dosavadní b) až e) jako c) až f)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ásti čtvrt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8. </w:t>
      </w:r>
      <w:r>
        <w:rPr>
          <w:rFonts w:cs="Times New Roman" w:ascii="Times New Roman" w:hAnsi="Times New Roman"/>
          <w:sz w:val="24"/>
        </w:rPr>
        <w:t>Místo slov „pozdějších předpisů“ doplnit výčet novel zákona č. 586/1992 Sb. o tyto zákony: 35/1993 Sb., 96/1993 Sb., 157/1993 Sb., 196/1993 Sb., 323/1993 Sb., 42/1994 Sb., 85/1994 Sb., 114/1994 Sb., 259/1994 Sb., 32/1995 Sb., 87/1995 Sb., 118/1995 Sb., 149/1995 Sb., 248/1995 Sb., 316/1996 Sb., 18/1997 Sb., 151/1997 Sb., 209/1997 Sb., 210/1997 Sb., 227/1997 Sb., 111/1998 Sb., 149/1998 Sb., 168/1998 Sb., 333/1998 Sb., 63/1999 Sb., 129/1999 Sb.,144/1999 Sb., 170/1999 Sb., 225/1999 Sb.,  3/2000 Sb., 17/2000 Sb., 27/2000 Sb., 72/2000 Sb., 100/2000 Sb., 103/2000 Sb., 121/2000 Sb., 132/2000 Sb., 241/2000 Sb., 340/2000 Sb., 492/2000 Sb., 117/2001 Sb., 120/2001 Sb., 239/2001 Sb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19. </w:t>
      </w:r>
      <w:r>
        <w:rPr>
          <w:rFonts w:cs="Times New Roman" w:ascii="Times New Roman" w:hAnsi="Times New Roman"/>
          <w:sz w:val="24"/>
        </w:rPr>
        <w:t>K bodu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Odkaz na poznámku „19a)“ vložit za slovo „předpisu“ a druhou větu vypustit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0. </w:t>
      </w:r>
      <w:r>
        <w:rPr>
          <w:rFonts w:cs="Times New Roman" w:ascii="Times New Roman" w:hAnsi="Times New Roman"/>
          <w:sz w:val="24"/>
        </w:rPr>
        <w:t>K bodu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V písmenu d) za slova „předběžného“, „konkurzního“ a „zvláštního“ vložit slovo „správce“. Poznámku 66) pod čarou vypustit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1. </w:t>
      </w:r>
      <w:r>
        <w:rPr>
          <w:rFonts w:cs="Times New Roman" w:ascii="Times New Roman" w:hAnsi="Times New Roman"/>
          <w:sz w:val="24"/>
        </w:rPr>
        <w:t>K bodům 5 a 6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V bodu 5 slova „v první a třetí větě“ vypustit, a v obou bodech před slovem „odkaz“ vložit slova „na poznámku pod čarou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ásti pát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2. </w:t>
      </w:r>
      <w:r>
        <w:rPr>
          <w:rFonts w:cs="Times New Roman" w:ascii="Times New Roman" w:hAnsi="Times New Roman"/>
          <w:sz w:val="24"/>
        </w:rPr>
        <w:t>Místo slov „pozdějších předpisů“ doplnit výčet novel zákona č. 588/1992 Sb. o tyto zákony: 196/1993 Sb., 321/1993 Sb., 42/1994 Sb., 136/1994 Sb., 258/1994 Sb., 133/1995 Sb., 151/1997 Sb., 208/1997 Sb., 129/1999 Sb., 17/2000 Sb., 22/2000 Sb., 100/2000 Sb., 241/2000 Sb., 256/2000 Sb., 141/2001 Sb., 262/2001 Sb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3. </w:t>
      </w:r>
      <w:r>
        <w:rPr>
          <w:rFonts w:cs="Times New Roman" w:ascii="Times New Roman" w:hAnsi="Times New Roman"/>
          <w:sz w:val="24"/>
        </w:rPr>
        <w:t>K bodu 1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Slova „a poznámka pod čarou 51), které zní“ nahradit slovy „které včetně poznámky pod čarou č. 17a) zní“ a v písmenu k) označit poznámku č. 51 jako č. 17a)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4. </w:t>
      </w:r>
      <w:r>
        <w:rPr>
          <w:rFonts w:cs="Times New Roman" w:ascii="Times New Roman" w:hAnsi="Times New Roman"/>
          <w:sz w:val="24"/>
        </w:rPr>
        <w:t>K bodu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Nadpis § 35 dát do jednotného čísla, za slova „předběžným“, „konkurzním“ a „zvláštním“ vložit slovo „správcem“ a totéž provést v textu. Poznámku č.51) označit jako poznámku č.17a).</w:t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5. </w:t>
      </w:r>
      <w:r>
        <w:rPr>
          <w:rFonts w:cs="Times New Roman" w:ascii="Times New Roman" w:hAnsi="Times New Roman"/>
          <w:sz w:val="24"/>
        </w:rPr>
        <w:t>K bodu 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od 3 z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. V § 37a odst. 1 se za slovem ”odpočtu” tečka nahrazuje čárkou a slova ”a to i v případě prohlášení konkursu” se zrušují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ásti šesté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4. </w:t>
      </w:r>
      <w:r>
        <w:rPr>
          <w:rFonts w:cs="Times New Roman" w:ascii="Times New Roman" w:hAnsi="Times New Roman"/>
          <w:sz w:val="24"/>
        </w:rPr>
        <w:t>Místo slov „pozdějších předpisů“ doplnit výčet novel zákona č. 328/1991 Sb. o tyto zákony: 122/1993 Sb., 42/1994 Sb., 74/1994 Sb., 117/1994 Sb., 156/1994 Sb., 224/1994 Sb., 84/1995 Sb., 94/1996 Sb., 151/1997 Sb., 12/1998 Sb., 27/2000 Sb., 30/2000 Sb., 105/2000 Sb., 214/2000 Sb., 368/2000 Sb., 370/2000 Sb., 120/2001 Sb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5. </w:t>
      </w:r>
      <w:r>
        <w:rPr>
          <w:rFonts w:cs="Times New Roman" w:ascii="Times New Roman" w:hAnsi="Times New Roman"/>
          <w:sz w:val="24"/>
        </w:rPr>
        <w:t>K bodu 2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Za slovo „pojištění“ vložit čárku, slova „vkládá tento text včetně poznámky pod čarou 8)“ nahradit slovy „vkládají tato slova“, za slovo „konkurzu“ vložit čárku, a nad poznámku pod čarou vložit slova „Poznámka pod čarou č, 8) zní:“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 části sedmé - účinnos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6. </w:t>
      </w:r>
      <w:r>
        <w:rPr>
          <w:rFonts w:cs="Times New Roman" w:ascii="Times New Roman" w:hAnsi="Times New Roman"/>
          <w:sz w:val="24"/>
        </w:rPr>
        <w:t>Účinnost zní takto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 xml:space="preserve">Tento zákon nabývá účinnosti prvním dnem třetího měsíce po vyhlášení, s výjimkou části třetí čl. IV a části čtvrté čl. V, které nabývají účinnosti dnem 1. ledna 2003.“.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ibor  JEŽEK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7:55:00Z</dcterms:created>
  <dc:creator>Ježek,Závodská</dc:creator>
  <dc:description/>
  <cp:keywords>590 1002 Dundáčková správa daní a poplatků</cp:keywords>
  <dc:language>en-US</dc:language>
  <cp:lastModifiedBy>Kancelář Posl. sněmovny</cp:lastModifiedBy>
  <cp:lastPrinted>2002-02-20T09:54:00Z</cp:lastPrinted>
  <dcterms:modified xsi:type="dcterms:W3CDTF">2002-02-22T07:55:00Z</dcterms:modified>
  <cp:revision>2</cp:revision>
  <dc:subject/>
  <dc:title>590,1002,Dundáčková,správa daní a poplatků</dc:title>
</cp:coreProperties>
</file>