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8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DOPROVODNÉ 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31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návrhu rozpočtu Fondu národního majetku České republiky pro rok 2002 (tisk 1209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E. Janoty a místopředsedy Fondu národního majetku V. Rašky, zpravodajské zprávě posl. M. Kocourka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ž á d á   ministra financí, aby rozpočtovému výboru předložil k projednání dohodu mezi vládou a Českou národní banku, týkající se nakládání s privatizačními příjmy Fondu národního majetku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předsedu výboru, aby s tímto usnesením seznámil ministra financ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ind w:left="709" w:hanging="709"/>
      <w:jc w:val="both"/>
      <w:outlineLvl w:val="0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3:59:00Z</dcterms:created>
  <dc:creator>Kocourek,Závodská</dc:creator>
  <dc:description/>
  <cp:keywords>587 1209 FNM rozpočet 2002</cp:keywords>
  <dc:language>en-US</dc:language>
  <cp:lastModifiedBy>Kancelář Posl. sněmovny</cp:lastModifiedBy>
  <cp:lastPrinted>2002-02-01T12:34:00Z</cp:lastPrinted>
  <dcterms:modified xsi:type="dcterms:W3CDTF">2002-02-01T11:34:00Z</dcterms:modified>
  <cp:revision>5</cp:revision>
  <dc:subject/>
  <dc:title>587,1209,FNM,rozpočet,2002</dc:title>
</cp:coreProperties>
</file>