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8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5. schůze dne 31. ledn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návrhu rozpočtu Fondu národního majetku České republiky pro rok 2002 (tisk 1209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istra financí E. Janoty a místopředsedy Fondu národního majetku V. Rašky, zpravodajské zprávě posl. M. Kocourka a po rozpravě rozpočtový výbor Poslanecké sněmovny Parlament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 o u h l a s í   s návrhem rozpočtu Fondu národního majetku České republiky pro rok 2002 (tisk 1209) ve výši nákladů  161.184 tis. Kč, z toho investičních 7.000 tis. Kč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b e r e  n a  v ě d o m í  odhad nákladů na realizaci privatizačních projektů ve výši 1 658 035 tis. Kč; </w:t>
      </w:r>
    </w:p>
    <w:p>
      <w:pPr>
        <w:pStyle w:val="Normal"/>
        <w:rPr/>
      </w:pPr>
      <w:r>
        <w:rPr/>
      </w:r>
    </w:p>
    <w:p>
      <w:pPr>
        <w:pStyle w:val="Zkladntextodsazen2"/>
        <w:rPr/>
      </w:pPr>
      <w:r>
        <w:rPr/>
        <w:t>III.</w:t>
        <w:tab/>
        <w:t>ž á d á   předsedkyni Výkonného výboru Fondu národního majetku, aby procentuální růst individuálních nominálních mezd nepřekročil procentuální růst mezd ve státní správě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vbloku"/>
        <w:rPr/>
      </w:pPr>
      <w:r>
        <w:rPr/>
        <w:t>IV.</w:t>
        <w:tab/>
        <w:t xml:space="preserve">d o p o r u č u j e   Poslanecké sněmovně, aby návrh rozpočtu Fondu národního majetku České republiky pro rok 2002 (tisk 1209) ve výši nákladů  161.184 tis. Kč, z toho investičních 7.000 tis. Kč </w:t>
      </w:r>
    </w:p>
    <w:p>
      <w:pPr>
        <w:pStyle w:val="Textvbloku"/>
        <w:jc w:val="center"/>
        <w:rPr/>
      </w:pPr>
      <w:r>
        <w:rPr/>
        <w:t>s c h v á l i l a 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artin  KOCOUREK v.r.</w:t>
        <w:tab/>
        <w:t xml:space="preserve"> </w:t>
        <w:tab/>
        <w:tab/>
        <w:tab/>
        <w:tab/>
        <w:tab/>
        <w:t>Jaroslav   GONGOL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G Omega" w:hAnsi="CG Omega;CG Omega" w:eastAsia="Times New Roman" w:cs="CG Omega;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ind w:left="709" w:hanging="709"/>
      <w:jc w:val="both"/>
      <w:outlineLvl w:val="0"/>
    </w:pPr>
    <w:rPr>
      <w:rFonts w:ascii="Times New Roman" w:hAnsi="Times New Roman" w:cs="Times New Roman"/>
      <w:spacing w:val="-3"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94" w:hanging="720"/>
      <w:jc w:val="both"/>
    </w:pPr>
    <w:rPr>
      <w:rFonts w:ascii="Times New Roman" w:hAnsi="Times New Roman" w:cs="Times New Roman"/>
      <w:spacing w:val="-3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</w:tabs>
      <w:suppressAutoHyphens w:val="true"/>
      <w:ind w:left="709" w:hanging="709"/>
      <w:jc w:val="both"/>
    </w:pPr>
    <w:rPr>
      <w:rFonts w:ascii="Times New Roman" w:hAnsi="Times New Roman" w:cs="Times New Roman"/>
      <w:spacing w:val="-3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6:13:00Z</dcterms:created>
  <dc:creator>Kocourek,Závodská</dc:creator>
  <dc:description/>
  <cp:keywords>586 1209 FNM rozpočet 2002</cp:keywords>
  <dc:language>en-US</dc:language>
  <cp:lastModifiedBy>Kancelář Posl. sněmovny</cp:lastModifiedBy>
  <cp:lastPrinted>2002-01-31T14:57:00Z</cp:lastPrinted>
  <dcterms:modified xsi:type="dcterms:W3CDTF">2002-01-31T13:57:00Z</dcterms:modified>
  <cp:revision>9</cp:revision>
  <dc:subject/>
  <dc:title>586,1209,FNM,rozpočet,2002</dc:title>
</cp:coreProperties>
</file>