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8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aps/>
          <w:spacing w:val="-3"/>
          <w:sz w:val="28"/>
        </w:rPr>
      </w:pPr>
      <w:r>
        <w:rPr>
          <w:rFonts w:cs="Times New Roman" w:ascii="Times New Roman" w:hAnsi="Times New Roman"/>
          <w:b/>
          <w:i/>
          <w:caps/>
          <w:spacing w:val="-3"/>
          <w:sz w:val="28"/>
        </w:rPr>
        <w:t>zpráva o projedná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10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 o změně a zrušení některých zákonů v souvislosti s ukončením  činnosti okresních úřadů (tisk 116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náměstka ministra vnitra J. Postráneckého,  zpravodajské zprávě posl. M. Němcové, po rozpravě a po hlasování rozpočtový výbor Poslanecké sněmovny Parlamentu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n e p ř i j a l   usnesení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ku, aby s tímto usnesením seznámila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a  NĚMCOVÁ v.r.</w:t>
        <w:tab/>
        <w:t xml:space="preserve"> </w:t>
        <w:tab/>
        <w:tab/>
        <w:tab/>
        <w:tab/>
        <w:tab/>
        <w:t>Jaroslav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 </w:t>
      </w:r>
      <w:r>
        <w:rPr>
          <w:rFonts w:cs="Times New Roman" w:ascii="Times New Roman" w:hAnsi="Times New Roman"/>
          <w:spacing w:val="-3"/>
          <w:sz w:val="24"/>
        </w:rPr>
        <w:t xml:space="preserve">zpravodajka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29:00Z</dcterms:created>
  <dc:creator>Němcová,Závodská</dc:creator>
  <dc:description/>
  <cp:keywords>584 1160 okresní úřady</cp:keywords>
  <dc:language>en-US</dc:language>
  <cp:lastModifiedBy>Kancelář Posl. sněmovny</cp:lastModifiedBy>
  <cp:lastPrinted>2002-01-10T14:37:00Z</cp:lastPrinted>
  <dcterms:modified xsi:type="dcterms:W3CDTF">2002-01-10T13:47:00Z</dcterms:modified>
  <cp:revision>8</cp:revision>
  <dc:subject/>
  <dc:title>584,1160,okresní úřady</dc:title>
</cp:coreProperties>
</file>