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8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10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v</w:t>
      </w:r>
      <w:r>
        <w:rPr>
          <w:rFonts w:cs="Times New Roman" w:ascii="Times New Roman" w:hAnsi="Times New Roman"/>
          <w:sz w:val="24"/>
        </w:rPr>
        <w:t>ládnímu návrhu, kterým se předkládá Parlamentu České republiky k vyslovení souhlasu Smlouva mezi Českou republikou a Kanadou o zamezení dvojího zdanění a zabránění daňovému úniku v oboru daní z příjmu, podepsaná v Praze dne 25. května 2001 (tisk 994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yně ministra financí Y. Legierské, zpravodajské zprávě posl. S. 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ind w:left="708" w:hanging="708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>
          <w:rFonts w:cs="Times New Roman" w:ascii="Times New Roman" w:hAnsi="Times New Roman"/>
          <w:sz w:val="24"/>
        </w:rPr>
        <w:t>, kterým se předkládá Parlamentu České republiky k vyslovení souhlasu Smlouva mezi Českou republikou a Kanadou o zamezení dvojího zdanění a zabránění daňovému úniku v oboru daní z příjmu, podepsaná v Praze dne 25. května 2001 (tisk 994)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 RECMAN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4:25:00Z</dcterms:created>
  <dc:creator>Recman,Závodská</dc:creator>
  <dc:description/>
  <cp:keywords>582 0994 Smlouva Kanada</cp:keywords>
  <dc:language>en-US</dc:language>
  <cp:lastModifiedBy>Kancelář Posl. sněmovny</cp:lastModifiedBy>
  <cp:lastPrinted>2002-01-09T15:27:00Z</cp:lastPrinted>
  <dcterms:modified xsi:type="dcterms:W3CDTF">2002-01-10T13:17:00Z</dcterms:modified>
  <cp:revision>8</cp:revision>
  <dc:subject/>
  <dc:title>582,0994,Smlouva,Kanada</dc:title>
</cp:coreProperties>
</file>