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o situaci státního dozoru KCP, možnostech zvýšení frekvence monitoringu subjektů a návrh systémových opatř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Komise pro cenné papíry M. Šimáčka, zpravodajské zprávě posl. M. Kuneš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right="5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b e r e   n a  v ě d o m í   </w:t>
      </w:r>
      <w:r>
        <w:rPr>
          <w:rFonts w:cs="Times New Roman" w:ascii="Times New Roman" w:hAnsi="Times New Roman"/>
          <w:sz w:val="24"/>
        </w:rPr>
        <w:t>Zprávu o situaci státního dozoru KCP, možnostech zvýšení frekvence monitoringu subjektů a návrh systémových opatření (dle usnesení rozpočtového výboru č. 473/2001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02:00Z</dcterms:created>
  <dc:creator>Kuneš,Závodská</dc:creator>
  <dc:description/>
  <cp:keywords>580 KCP Zpráva o situaci</cp:keywords>
  <dc:language>en-US</dc:language>
  <cp:lastModifiedBy>Kancelář Posl. sněmovny</cp:lastModifiedBy>
  <cp:lastPrinted>2002-01-09T15:03:00Z</cp:lastPrinted>
  <dcterms:modified xsi:type="dcterms:W3CDTF">2002-01-10T13:28:00Z</dcterms:modified>
  <cp:revision>9</cp:revision>
  <dc:subject/>
  <dc:title>580,KCP,Zpráva o situaci</dc:title>
</cp:coreProperties>
</file>