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pBdr>
          <w:bottom w:val="single" w:sz="4" w:space="1" w:color="000000"/>
        </w:pBdr>
        <w:tabs>
          <w:tab w:val="left" w:pos="-720" w:leader="none"/>
          <w:tab w:val="left" w:pos="0" w:leader="none"/>
        </w:tabs>
        <w:rPr/>
      </w:pPr>
      <w:r>
        <w:rPr/>
        <w:t>k návrhu poslanců Miloslava Vlčka, Hany Orgoníkové, Bohuslava Sobotky a Ladislava Korbela na vydání zákona o některých podmínkách ochrany vnitřního trhu a o změně některých zákonů (tisk 1027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ů M. Vlčka, zpravodajské zprávě posl. V. Doležala a po rozpravě rozpočtový výbor Poslanecké sněmovny Parlamentu na návrh posl. M. Vlčk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4"/>
        </w:rPr>
        <w:t>I.</w:t>
        <w:tab/>
        <w:t>p ř e r u š u j e   projednávání tohoto bodu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dimír  DOLEŽAL v.r.</w:t>
        <w:tab/>
        <w:t xml:space="preserve"> </w:t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 xml:space="preserve">   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9T15:05:00Z</dcterms:created>
  <dc:creator>Patočka,Závodská</dc:creator>
  <dc:description/>
  <cp:keywords>578 1027 Vlček ochrana vnitřního trhu</cp:keywords>
  <dc:language>en-US</dc:language>
  <cp:lastModifiedBy>Kancelář Posl. sněmovny</cp:lastModifiedBy>
  <cp:lastPrinted>2002-01-10T11:30:00Z</cp:lastPrinted>
  <dcterms:modified xsi:type="dcterms:W3CDTF">2002-01-10T10:30:00Z</dcterms:modified>
  <cp:revision>4</cp:revision>
  <dc:subject/>
  <dc:title>578,1027,Vlček,ochrana vnitřního trhu</dc:title>
</cp:coreProperties>
</file>