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Evy Dundáčkové, Pavla Němce, Miloslava Výborného a dalších na vydání zákona, kterým se mění zákon č. 337/1992 Sb., o správě daní a poplatků, ve znění zákona č. 35/1993 Sb., zákona č. 157/1993 Sb., zákona č. 302/1993 Sb., zákona č. 315/1993 Sb., zákona č. 323/1993 Sb., zákona č. 85/1994 Sb., zákona č. 255/1994 Sb., zákona č. 59/1995 Sb., zákona č. 118/1995 Sb., zákona č. 323/1996 Sb., zákona č. 61/1997 Sb., zákona č. 242/1997 Sb., zákona č. 91/1998 Sb., zákona č. 168/1998 Sb., zákona č. 29/2000 Sb., zákona č. 159/2000 Sb., zákona č. 218/2000 Sb., zákona č. 227/2000 Sb., zákona č. 367/2000 Sb. a zákona č. 492/2000 Sb. a o změnách některých dalších zákonů (tisk 100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zástupce předkladatelů posl. E. Dundáčkové, zpravodajské zprávě posl. L. Ježka a po rozpravě rozpočtový výbor Poslanecké sněmovny Parlamentu na návrh posl. E. Dudnáčkové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p ř e r u š u j e   projednávání tohoto bodu do doby předložení komplexního pozměňovacího návrh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Libor  JEŽEK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47:00Z</dcterms:created>
  <dc:creator>Ježek,Závodská</dc:creator>
  <dc:description/>
  <cp:keywords>1002 Dundáčková správa daní a poplatků</cp:keywords>
  <dc:language>en-US</dc:language>
  <cp:lastModifiedBy>Kancelář Posl. sněmovny</cp:lastModifiedBy>
  <cp:lastPrinted>2002-01-08T14:58:00Z</cp:lastPrinted>
  <dcterms:modified xsi:type="dcterms:W3CDTF">2002-01-09T14:52:00Z</dcterms:modified>
  <cp:revision>4</cp:revision>
  <dc:subject/>
  <dc:title>,1002,Dundáčková,správa daní a poplatků</dc:title>
</cp:coreProperties>
</file>