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ab/>
      </w:r>
      <w:r>
        <w:rPr>
          <w:rFonts w:cs="Times New Roman" w:ascii="Times New Roman" w:hAnsi="Times New Roman"/>
          <w:b/>
          <w:i/>
          <w:spacing w:val="-3"/>
          <w:sz w:val="28"/>
        </w:rPr>
        <w:t>Parlament České republiky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pacing w:val="-4"/>
          <w:sz w:val="40"/>
        </w:rPr>
        <w:t>Poslanecká  sněmovna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rFonts w:cs="Times New Roman" w:ascii="Times New Roman" w:hAnsi="Times New Roman"/>
          <w:b/>
          <w:i/>
          <w:spacing w:val="-3"/>
          <w:sz w:val="24"/>
        </w:rPr>
        <w:t xml:space="preserve">3. volební období - </w:t>
      </w:r>
      <w:r>
        <w:rPr>
          <w:rFonts w:cs="Times New Roman" w:ascii="Times New Roman" w:hAnsi="Times New Roman"/>
          <w:b/>
          <w:i/>
          <w:spacing w:val="-3"/>
          <w:sz w:val="28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rozpočtový výbor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57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8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  <w:t>z 55. schůze dne 9. ledna 20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Pavla"/>
        <w:tabs>
          <w:tab w:val="left" w:pos="-720" w:leader="none"/>
          <w:tab w:val="center" w:pos="0" w:leader="none"/>
          <w:tab w:val="decimal" w:pos="1418" w:leader="none"/>
          <w:tab w:val="decimal" w:pos="2127" w:leader="none"/>
        </w:tabs>
        <w:rPr/>
      </w:pPr>
      <w:r>
        <w:rPr/>
        <w:t>k </w:t>
      </w:r>
      <w:r>
        <w:rPr>
          <w:spacing w:val="0"/>
        </w:rPr>
        <w:tab/>
        <w:t>návrhu poslanců Hany Orgoníkové, Miloslava Vlčka a Bohuslava Sobotky na vydání zákona, kterým se mění zákon č. 569/1991 Sb., o Pozemkovém fondu České republiky, ve znění pozdějších předpisů a zákon č. 357/1992 Sb., o dani dědické, dani darovací a dani z převodu nemovitostí, ve znění pozdějších předpisů (tisk 1026)</w:t>
      </w:r>
    </w:p>
    <w:p>
      <w:pPr>
        <w:pStyle w:val="TextBodyIndent"/>
        <w:pBdr>
          <w:bottom w:val="single" w:sz="4" w:space="1" w:color="000000"/>
        </w:pBdr>
        <w:tabs>
          <w:tab w:val="clear" w:pos="709"/>
          <w:tab w:val="left" w:pos="-720" w:leader="none"/>
        </w:tabs>
        <w:suppressAutoHyphens w:val="false"/>
        <w:ind w:left="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Po úvodním slově zástupce předkladatele H. Orgoníkové, zpravodajské zprávě posl. J. Patočky a po rozpravě rozpočtový výbor Poslanecké sněmovny Parlamentu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Pavla"/>
        <w:tabs>
          <w:tab w:val="left" w:pos="-720" w:leader="none"/>
          <w:tab w:val="center" w:pos="709" w:leader="none"/>
          <w:tab w:val="decimal" w:pos="1418" w:leader="none"/>
          <w:tab w:val="decimal" w:pos="2127" w:leader="none"/>
        </w:tabs>
        <w:ind w:left="705" w:hanging="705"/>
        <w:rPr/>
      </w:pPr>
      <w:r>
        <w:rPr/>
        <w:t>I.</w:t>
        <w:tab/>
        <w:tab/>
        <w:t>d o p o r u č u j e    Poslanecké sněmovně  Parlamentu, aby s n</w:t>
      </w:r>
      <w:r>
        <w:rPr>
          <w:spacing w:val="0"/>
        </w:rPr>
        <w:t>ávrhem poslanců Hany Orgoníkové, Miloslava Vlčka a Bohuslava Sobotky na vydání zákona, kterým se mění zákon č. 569/1991 Sb., o Pozemkovém fondu České republiky, ve znění pozdějších předpisů a zákon č. 357/1992 Sb., o dani dědické, dani darovací a dani z převodu nemovitostí, ve znění pozdějších předpisů (tisk 1026),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 y s l o v i l a   s o u h l a s</w:t>
        <w:tab/>
        <w:t>s těmito připomínkami:</w:t>
      </w:r>
    </w:p>
    <w:p>
      <w:pPr>
        <w:pStyle w:val="Normal"/>
        <w:tabs>
          <w:tab w:val="clear" w:pos="720"/>
          <w:tab w:val="left" w:pos="709" w:leader="none"/>
        </w:tabs>
        <w:suppressAutoHyphens w:val="true"/>
        <w:ind w:left="709" w:hanging="709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 w:val="24"/>
        </w:rPr>
        <w:t>K části první</w:t>
      </w:r>
      <w:r>
        <w:rPr>
          <w:rFonts w:cs="Times New Roman" w:ascii="Times New Roman" w:hAnsi="Times New Roman"/>
          <w:spacing w:val="-3"/>
          <w:sz w:val="24"/>
        </w:rPr>
        <w:t xml:space="preserve"> (změna zákona o Pozemkovém fondu České republiky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4"/>
        </w:rPr>
        <w:t>1.</w:t>
      </w:r>
      <w:r>
        <w:rPr>
          <w:rFonts w:cs="Times New Roman" w:ascii="Times New Roman" w:hAnsi="Times New Roman"/>
          <w:spacing w:val="-3"/>
          <w:sz w:val="24"/>
        </w:rPr>
        <w:t xml:space="preserve"> Dosavadní text čl. I. se označuje jako bod 1. a vkládají se nové body 2 až 5, které znějí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426" w:hanging="426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2.</w:t>
        <w:tab/>
        <w:t>V § 2 se na konci odstavce 6 tečka nahrazuje čárkou a doplňují se slova, která včetně poznámky pod čarou znějí: "nebo do vlastnictví veřejné vysoké školy nemovitosti, jestliže je potřebuje pro výchovu a výuku v oblasti zemědělství, veterinárního lékařství a hygieny nebo lesnictví.</w:t>
      </w:r>
      <w:r>
        <w:rPr>
          <w:rFonts w:cs="Times New Roman" w:ascii="Times New Roman" w:hAnsi="Times New Roman"/>
          <w:spacing w:val="-3"/>
          <w:sz w:val="24"/>
          <w:vertAlign w:val="superscript"/>
        </w:rPr>
        <w:t xml:space="preserve"> x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294"/>
        <w:jc w:val="both"/>
        <w:rPr>
          <w:rFonts w:ascii="Times New Roman" w:hAnsi="Times New Roman" w:cs="Times New Roman"/>
          <w:spacing w:val="-3"/>
          <w:sz w:val="24"/>
          <w:vertAlign w:val="superscript"/>
        </w:rPr>
      </w:pPr>
      <w:r>
        <w:rPr>
          <w:rFonts w:cs="Times New Roman" w:ascii="Times New Roman" w:hAnsi="Times New Roman"/>
          <w:spacing w:val="-3"/>
          <w:sz w:val="24"/>
          <w:vertAlign w:val="superscript"/>
        </w:rPr>
        <w:t>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426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vertAlign w:val="superscript"/>
        </w:rPr>
        <w:t>x)</w:t>
        <w:tab/>
      </w:r>
      <w:r>
        <w:rPr>
          <w:rFonts w:cs="Times New Roman" w:ascii="Times New Roman" w:hAnsi="Times New Roman"/>
          <w:spacing w:val="-3"/>
          <w:sz w:val="24"/>
        </w:rPr>
        <w:t>Vyhláška Ministerstva školství, mládeže a tělovýchovy č. 229/1999 Sb."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426" w:hanging="426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3.</w:t>
        <w:tab/>
        <w:t>V § 6 se na konci odstavce 1 tečka nahrazuje čárkou a doplňuje se písmeno h), které zní:</w:t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"h) schvalovat organizační řád a pracovní řád Pozemkového fondu."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4.</w:t>
        <w:tab/>
        <w:t>V § 8 se za odstavec 1 vkládá nový odstavec 2, který zní: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426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"(2) Výkonný výbor rozhoduje usnesením. Výkonný výbor je schopen se usnášet, jestliže se jeho zasedání účastní nejméně 6 členů, včetně předsedy nebo místopředsedy pověřeného zastupováním předsedy. K přijetí rozhodnutí výkonného výboru se vyžaduje souhlas </w:t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426" w:hanging="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ětšiny přítomných členů výkonného výboru; v případě rovnosti hlasu rozhoduje hlas předsedajícího.".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firstLine="426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Dosavadní odstavec 2 se označuje jako odstavec 3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426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5.</w:t>
        <w:tab/>
        <w:t>V § 15 odst. 4 se číslovka "100" nahrazuje číslovkou "200"."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b/>
          <w:spacing w:val="-3"/>
          <w:sz w:val="24"/>
        </w:rPr>
        <w:t>K části druhé</w:t>
      </w:r>
      <w:r>
        <w:rPr>
          <w:rFonts w:cs="Times New Roman" w:ascii="Times New Roman" w:hAnsi="Times New Roman"/>
          <w:spacing w:val="-3"/>
          <w:sz w:val="24"/>
        </w:rPr>
        <w:t xml:space="preserve"> (změna zákona o dani dědické, dani darovací a dani z převodu nemovitostí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b/>
          <w:spacing w:val="-3"/>
          <w:sz w:val="24"/>
        </w:rPr>
        <w:t>2.</w:t>
      </w:r>
      <w:r>
        <w:rPr>
          <w:rFonts w:cs="Times New Roman" w:ascii="Times New Roman" w:hAnsi="Times New Roman"/>
          <w:spacing w:val="-3"/>
          <w:sz w:val="24"/>
        </w:rPr>
        <w:t xml:space="preserve"> Vkládají se nové body, které znějí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ind w:left="426" w:hanging="426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1. V § 8 odst. 1 písm. b) se za slova "ve veřejné dražbě" vkládají slova "anebo o nabytí nemovitosti při zrušení právnické osoby bez likvidace nebo při rozdělení likvidačního zůstatku při zrušení právnické osoby s likvidací"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2. V § 19 se na konci odstavce 3 tečka nahrazuje čárkou a doplňuje se písmeno d), které zní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09" w:hanging="425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"d)</w:t>
        <w:tab/>
        <w:t>příležitostná bezúplatná nabytí movitého majetku a jiného majetkového prospěchu, jehož hodnota nepřesahuje 3 000 Kč."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567" w:hanging="283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3. V § 20 odst. 1 písm. a) zní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567" w:hanging="283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"a) Českou republikou, jakož i bezúplatné poskytnutí majetku Českou republikou,"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Dosavadní bod 1 se nově označuje jako bod 4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spacing w:val="-3"/>
          <w:sz w:val="24"/>
        </w:rPr>
        <w:t>5. V § 20 odst. 6 písm. f) zní: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suppressAutoHyphens w:val="true"/>
        <w:ind w:left="709" w:hanging="709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ab/>
        <w:t>"f)</w:t>
        <w:tab/>
        <w:t>převody a přechody majetku právnických osob při jejich sloučení, splynutí, rozdělení nebo přeměně."."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Dosavadní bod 2 se nově označuje jako bod 6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7. V § 21 odst. 1 písm. b) se slova "kterými příslušný státní orgán potvrzuje nebo osvědčuje" nahrazují slovy "kterými se potvrzují nebo osvědčují"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8.</w:t>
        <w:tab/>
        <w:t>V § 21 odst. 1 se věta poslední nahrazuje větou: "Součástí daňového přiznání je ověřený opis smlouvy nebo jiné listiny, kterou se potvrzují nebo osvědčují vlastnické vztahy k nemovitosti a znalecký posudek o ceně nemovitosti, jde-li o úplatný nebo bezúplatný převod či přechod vlastnictví k nemovitosti; znalecký posudek se nevyžaduje v případě převodu nebo přechodu vlastnictví k pozemku bez trvalých porostů a staveb nebo z vlastnictví obce, v případě vydražení nemovitosti anebo v případě zcela osvobozeného převodu nebo přechodu vlastnictví k nemovitosti, s výjimkou vkladu nemovitosti do obchodní společnosti nebo družstva, pokud správce daně nestanoví jinak."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284" w:leader="none"/>
        </w:tabs>
        <w:suppressAutoHyphens w:val="true"/>
        <w:ind w:left="284" w:hanging="284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9. V § 21 odst. 2 se věta druhá nahrazuje touto větou "Přiznání k dani dědické a dani darovací nepodléhá nabytí nebo poskytnutí majetku, je-li poplatníkem Česká republiky."."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Dosavadní bod 3 se nově označuje jako bod 10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II.</w:t>
        <w:tab/>
        <w:t>z m o c ň u j e   zpravodaje, aby s tímto usnesením seznámil Poslaneckou sněmovnu Parlamentu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Jiří  PATOČKA v.r.</w:t>
        <w:tab/>
        <w:t xml:space="preserve"> </w:t>
        <w:tab/>
        <w:tab/>
        <w:tab/>
        <w:tab/>
        <w:tab/>
        <w:tab/>
        <w:t>Jaroslav   GONGOL  v.r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 xml:space="preserve">         </w:t>
      </w:r>
      <w:r>
        <w:rPr>
          <w:rFonts w:cs="Times New Roman" w:ascii="Times New Roman" w:hAnsi="Times New Roman"/>
          <w:spacing w:val="-3"/>
          <w:sz w:val="24"/>
        </w:rPr>
        <w:t xml:space="preserve">zpravodaj </w:t>
        <w:tab/>
        <w:t xml:space="preserve">  </w:t>
        <w:tab/>
        <w:tab/>
        <w:tab/>
        <w:tab/>
        <w:tab/>
        <w:t xml:space="preserve">   </w:t>
        <w:tab/>
        <w:t xml:space="preserve">          ověřovatel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Vlastimil  TLUSTÝ 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předseda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Pavla">
    <w:name w:val="Pavla"/>
    <w:qFormat/>
    <w:pPr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3"/>
      <w:sz w:val="24"/>
      <w:szCs w:val="20"/>
      <w:lang w:val="cs-CZ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3:49:00Z</dcterms:created>
  <dc:creator>Patočka,Závodská</dc:creator>
  <dc:description/>
  <cp:keywords>575 1026 Orgoníková Pozemkový fond</cp:keywords>
  <dc:language>en-US</dc:language>
  <cp:lastModifiedBy>Kancelář Posl. sněmovny</cp:lastModifiedBy>
  <cp:lastPrinted>2002-01-09T13:25:00Z</cp:lastPrinted>
  <dcterms:modified xsi:type="dcterms:W3CDTF">2002-01-10T09:31:00Z</dcterms:modified>
  <cp:revision>49</cp:revision>
  <dc:subject/>
  <dc:title>575,1026,Orgoníková,Pozemkový fond</dc:title>
</cp:coreProperties>
</file>