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7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9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 o převodech peněžních prostředků, elektronických platebních prostředcích a platebních systémech (zákon o platebním styku) (tisk 108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. Šulce, zpravodajské zprávě posl. V. Doležal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 o převodech peněžních prostředků, elektronických platebních prostředcích a platebních systémech (zákon o platebním styku) (tisk 1082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  <w:t>s těmito připomínkami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1. V § 8 odst. 1</w:t>
      </w:r>
      <w:r>
        <w:rPr>
          <w:rFonts w:cs="Times New Roman" w:ascii="Times New Roman" w:hAnsi="Times New Roman"/>
          <w:spacing w:val="-3"/>
          <w:sz w:val="24"/>
        </w:rPr>
        <w:t xml:space="preserve"> se za slova "převody ve lhůtách" vkládají slova "dohodnutých s klientem. Nejsou-li takové lhůty dohodnuty, provádějí je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2. V § 8 odst. 2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b/>
          <w:spacing w:val="-3"/>
          <w:sz w:val="24"/>
        </w:rPr>
        <w:t>písm a)</w:t>
      </w:r>
      <w:r>
        <w:rPr>
          <w:rFonts w:cs="Times New Roman" w:ascii="Times New Roman" w:hAnsi="Times New Roman"/>
          <w:spacing w:val="-3"/>
          <w:sz w:val="24"/>
        </w:rPr>
        <w:t xml:space="preserve"> se vypouštějí slova "nebyla-li dohodnuta lhůta kratší,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3. V § 8 odst. 3</w:t>
      </w:r>
      <w:r>
        <w:rPr>
          <w:rFonts w:cs="Times New Roman" w:ascii="Times New Roman" w:hAnsi="Times New Roman"/>
          <w:spacing w:val="-3"/>
          <w:sz w:val="24"/>
        </w:rPr>
        <w:t xml:space="preserve"> se vypouštějí slova "dohodnuté s příkazcem; není-li taková lhůta dohodnuta,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4. V § 8 odst. 5</w:t>
      </w:r>
      <w:r>
        <w:rPr>
          <w:rFonts w:cs="Times New Roman" w:ascii="Times New Roman" w:hAnsi="Times New Roman"/>
          <w:spacing w:val="-3"/>
          <w:sz w:val="24"/>
        </w:rPr>
        <w:t xml:space="preserve"> se vypouštějí slova "nebyla-li dohodnuta lhůta kratší,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5. V § 8 odst. 7</w:t>
      </w:r>
      <w:r>
        <w:rPr>
          <w:rFonts w:cs="Times New Roman" w:ascii="Times New Roman" w:hAnsi="Times New Roman"/>
          <w:spacing w:val="-3"/>
          <w:sz w:val="24"/>
        </w:rPr>
        <w:t xml:space="preserve"> se vypouští čárka a slova "není-li mezi příjemcem a jeho převádějící institucí nebo příkazcem a jeho převádějící institucí dohodnuto jinak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DOLEŽAL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2:11:00Z</dcterms:created>
  <dc:creator>Doelžal,Závodská</dc:creator>
  <dc:description/>
  <cp:keywords>573 1082 peněžní prostředky</cp:keywords>
  <dc:language>en-US</dc:language>
  <cp:lastModifiedBy>Kancelář Posl. sněmovny</cp:lastModifiedBy>
  <cp:lastPrinted>2002-01-23T15:37:00Z</cp:lastPrinted>
  <dcterms:modified xsi:type="dcterms:W3CDTF">2002-01-23T14:37:00Z</dcterms:modified>
  <cp:revision>8</cp:revision>
  <dc:subject/>
  <dc:title>573,1082,peněžní prostředky</dc:title>
</cp:coreProperties>
</file>