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7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5. schůze dne 9. ledn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v</w:t>
      </w:r>
      <w:r>
        <w:rPr/>
        <w:t>ládnímu návrhu zákona, kterým se mění zákon č. 6/1993 Sb., o České národní bance, ve znění pozdějších předpisů, a zákon č. 442/2000 Sb., kterým se mění zákon č. 6/1993 Sb., o České národní bance, ve znění pozdějších předpisů, a zákon č. 166/1993 Sb., o Nejvyšším kontrolním úřadu, ve znění pozdějších předpisů (tisk 971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ministra financí J. Šulce, zpravodajské zprávě posl. M. Kocour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>d o p o r u č u j e    Poslanecké sněmovně  Parlamentu, aby s vládním návrhem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zákona, kterým se mění zákon č. 6/1993 Sb., o České národní bance, ve znění pozdějších předpisů, a zákon č. 442/2000 Sb., kterým se mění zákon č. 6/1993 Sb., o České národní bance, ve znění pozdějších předpisů, a zákon č. 166/1993 Sb., o Nejvyšším kontrolním úřadu, ve znění pozdějších předpisů (tisk 971)</w:t>
      </w:r>
      <w:r>
        <w:rPr>
          <w:rFonts w:cs="Times New Roman" w:ascii="Times New Roman" w:hAnsi="Times New Roman"/>
          <w:spacing w:val="-3"/>
          <w:sz w:val="24"/>
        </w:rPr>
        <w:t xml:space="preserve">, 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 y s l o v i l a   s o u h l a s</w:t>
        <w:tab/>
        <w:t>s těmito připomínkami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ČÁST PRVNÍ, Čl. I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/>
      </w:pPr>
      <w:r>
        <w:rPr>
          <w:b/>
        </w:rPr>
        <w:t>1.</w:t>
      </w:r>
      <w:r>
        <w:rPr/>
        <w:t xml:space="preserve"> Vkládá se nový bod 1, který zní:</w:t>
      </w:r>
    </w:p>
    <w:p>
      <w:pPr>
        <w:pStyle w:val="TextBody"/>
        <w:rPr/>
      </w:pPr>
      <w:r>
        <w:rPr/>
        <w:t>"1. V § 2 na začátku odstavce 1 se vkládá věta, která zní : „ Hlavním cílem její činnosti je péče o cenovou stabilitu“."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za bod 1 doplnit nový bod 2, který zní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2. V § 5 odst. 2 se doplňuje písmeno g), které zní: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g)</w:t>
        <w:tab/>
        <w:t>stanoví mzdové a další požitky guvernéra; mzdové a další požitky viceguvernérů a dalších členů bankovní rady stanoví guvernér."."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tatní body přečíslova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3.</w:t>
      </w:r>
      <w:r>
        <w:rPr>
          <w:rFonts w:cs="Times New Roman" w:ascii="Times New Roman" w:hAnsi="Times New Roman"/>
          <w:sz w:val="24"/>
        </w:rPr>
        <w:t xml:space="preserve"> V bodu 17 v § 47 a v nově označeném odstavci 3 se doplňuje věta, která zní: "Součástí této zprávy je i informace o platech členů bankovní rady České národní banky."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4.</w:t>
      </w:r>
      <w:r>
        <w:rPr>
          <w:rFonts w:cs="Times New Roman" w:ascii="Times New Roman" w:hAnsi="Times New Roman"/>
          <w:sz w:val="24"/>
        </w:rPr>
        <w:t xml:space="preserve"> Za bod 17 se doplňuje nový bod 18, který zní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"18.  § 49a včetně poznámek pod čarou č. 24 a 25 se zrušuje."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b/>
        </w:rPr>
        <w:t>5.</w:t>
      </w:r>
      <w:r>
        <w:rPr/>
        <w:t xml:space="preserve"> Za nový  bod 18 části prvé čl. I vládního návrhu doplnit bod 19 tohoto znění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„</w:t>
      </w:r>
      <w:r>
        <w:rPr/>
        <w:t>19. Za § 49a se vkládá nový § 49b, který zní 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„</w:t>
      </w:r>
      <w:r>
        <w:rPr/>
        <w:t>§ 49b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(1) Česká národní banka vydává opatření České národní banky (dále jen „opatření“), je-li k tomu zákonem zmocněna. Tato opatření jsou pro banky a pobočky zahraničních bank závazná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(2) Opatření podepisuje guvernér České národní bank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(3) Opatření nabývá platnosti dnem jeho vyhlášení ve Věstníku České národní banky (dále jen „Věstník“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(4) Opatření nabývá účinnosti dnem, který je v něm stanoven. Nejdříve však nabývá opatření účinnosti dnem jeho vyhlášení ve Věstníku, kterým je den vydání příslušné částky Věstník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(5) Opatření jsou ve Věstníku označena pořadovými čísly, jejichž řada se uzavírá koncem každého kalendářního roku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(6) Věstník je vydáván v postupně číslovaných částkách, označených pořadovými čísly, jejichž řada se uzavírá koncem každého kalendářního roku.“.“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b/>
        </w:rPr>
        <w:t>6.</w:t>
      </w:r>
      <w:r>
        <w:rPr/>
        <w:t xml:space="preserve"> Za  čl. I se vkládá nový čl. II, který zní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Přechodné ustanovení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Čl. II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Opatřeními vydanými po dni účinnosti tohoto zákona mohou být zrušována i opatření České národní banky, vyhlášená do data účinnosti tohoto zákona ve Sbírce zákonů České republiky podle zákona č. 545/1992 Sb., o Sbírce zákonů České republiky nebo podle zákona č. 309/1999 Sb., o Sbírce zákonů a Sbírce mezinárodních smluv uveřejněním jejich plného znění.“.“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7.</w:t>
      </w:r>
      <w:r>
        <w:rPr>
          <w:rFonts w:cs="Times New Roman" w:ascii="Times New Roman" w:hAnsi="Times New Roman"/>
          <w:sz w:val="24"/>
        </w:rPr>
        <w:t xml:space="preserve"> Za čl. II se vkládá nový čl. III, který zní: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center"/>
        <w:rPr/>
      </w:pPr>
      <w:r>
        <w:rPr/>
        <w:t>Zmocnění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Čl. III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/>
      </w:pPr>
      <w:r>
        <w:rPr/>
        <w:t>„</w:t>
      </w:r>
      <w:r>
        <w:rPr/>
        <w:t>Předseda vlády se zmocňuje, aby ve Sbírce zákonů vyhlásil úplné znění zákona č.6/1993., o České národní bance, jak vyplývá z pozdějších zákonů a z nálezu Ústavního soudu.“.“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8. V části druhé se čl. II označuje jako článek IV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"</w:t>
      </w:r>
      <w:r>
        <w:rPr>
          <w:rFonts w:cs="Times New Roman" w:ascii="Times New Roman" w:hAnsi="Times New Roman"/>
          <w:caps/>
          <w:sz w:val="24"/>
        </w:rPr>
        <w:t>Část třetí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ěna zákona č. 166/1993 Sb., o Nejvyšším kontrolním úřadu, ve znění pozdějších předpisů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. V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V zákoně č. 166/1993 Sb., o Nejvyšším kontrolním úřadu, ve znění zákona č. 331/1993  Sb., zákona č. 117/1994 Sb., zákona č. 224/1994 Sb., zákona č. 58/1995 Sb., zákona č. 263/1995 Sb., nálezu ústavního soudu č. 296/1995 Sb., zákona č. 148/1998 Sb., zákona č. 132/2000 Sb., zákona č. 220/2000 Sb. a zákona č. 442/2000 § 3 odst. 3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"(3) Úřad vykonává kontrolu hospodaření České národní banky v oblasti výdajů na pořízení majetku a výdajů na provoz České národní banky."."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avadní část třetí - Účinnost - se označuje jako část čtvrtá. Dosavadní čl. III se označuje jako čl. V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9.</w:t>
        <w:tab/>
      </w:r>
      <w:r>
        <w:rPr>
          <w:rFonts w:cs="Times New Roman" w:ascii="Times New Roman" w:hAnsi="Times New Roman"/>
          <w:sz w:val="24"/>
        </w:rPr>
        <w:t>V Čl. VI se slova „ 1. ledna 2002“ mění na slova „1. května 2002“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Změny plynoucí ze zákona č. 442/2000 Sb. (novela podle posl. V. Tlustéh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10.   Bod 1</w:t>
      </w:r>
      <w:r>
        <w:rPr>
          <w:rFonts w:cs="Times New Roman" w:ascii="Times New Roman" w:hAnsi="Times New Roman"/>
          <w:sz w:val="24"/>
        </w:rPr>
        <w:t xml:space="preserve"> (k § 5 odst. 2 písm. b)) se vypouští.  (Vyřešeno nálezem Ústavního soudu.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11.</w:t>
      </w:r>
      <w:r>
        <w:rPr>
          <w:rFonts w:cs="Times New Roman" w:ascii="Times New Roman" w:hAnsi="Times New Roman"/>
          <w:sz w:val="24"/>
        </w:rPr>
        <w:t xml:space="preserve"> Návětí </w:t>
      </w:r>
      <w:r>
        <w:rPr>
          <w:rFonts w:cs="Times New Roman" w:ascii="Times New Roman" w:hAnsi="Times New Roman"/>
          <w:b/>
          <w:sz w:val="24"/>
        </w:rPr>
        <w:t>bodu 10</w:t>
      </w:r>
      <w:r>
        <w:rPr>
          <w:rFonts w:cs="Times New Roman" w:ascii="Times New Roman" w:hAnsi="Times New Roman"/>
          <w:sz w:val="24"/>
        </w:rPr>
        <w:t xml:space="preserve"> zní:</w:t>
        <w:tab/>
        <w:tab/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10. V § 35 se vkládá písmeno a), které zní:“. (Ústavní soud nálezem písm. a) zrušil.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12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Bod 17</w:t>
      </w:r>
      <w:r>
        <w:rPr>
          <w:rFonts w:cs="Times New Roman" w:ascii="Times New Roman" w:hAnsi="Times New Roman"/>
          <w:sz w:val="24"/>
        </w:rPr>
        <w:t xml:space="preserve"> v § 47 se zrušení odstavců 2 až 4 vypouští. (Vyřešeno nálezem Ústavního soudu.);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  <w:sz w:val="24"/>
        </w:rPr>
        <w:t>13.</w:t>
      </w:r>
      <w:r>
        <w:rPr>
          <w:rFonts w:cs="Times New Roman" w:ascii="Times New Roman" w:hAnsi="Times New Roman"/>
          <w:spacing w:val="-3"/>
          <w:sz w:val="24"/>
        </w:rPr>
        <w:t xml:space="preserve"> Za § 44 se vkládá poznámka pod čarou č. 5, která zní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284" w:hanging="284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"</w:t>
      </w:r>
      <w:r>
        <w:rPr>
          <w:rFonts w:cs="Times New Roman" w:ascii="Times New Roman" w:hAnsi="Times New Roman"/>
          <w:spacing w:val="-3"/>
          <w:sz w:val="24"/>
          <w:vertAlign w:val="superscript"/>
        </w:rPr>
        <w:t>5)</w:t>
      </w:r>
      <w:r>
        <w:rPr>
          <w:rFonts w:cs="Times New Roman" w:ascii="Times New Roman" w:hAnsi="Times New Roman"/>
          <w:spacing w:val="-3"/>
          <w:sz w:val="24"/>
        </w:rPr>
        <w:t xml:space="preserve"> Devizový zákon, zákon č. 455/1991 Sb., o živnostenském podnikání (živnostenský zákon), ve znění pozdějších předpisů.".". (</w:t>
      </w:r>
      <w:r>
        <w:rPr>
          <w:rFonts w:cs="Times New Roman" w:ascii="Times New Roman" w:hAnsi="Times New Roman"/>
          <w:b/>
          <w:spacing w:val="-3"/>
          <w:sz w:val="24"/>
        </w:rPr>
        <w:t>Jedná se o technickou úpravu plynoucí ze zákona č. 482/2001 Sb.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artin  KOCOUREK v.r.</w:t>
        <w:tab/>
        <w:t xml:space="preserve"> </w:t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Vlastimil  TLUSTÝ v.r.  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12:05:00Z</dcterms:created>
  <dc:creator>Kocourek,Závodská</dc:creator>
  <dc:description/>
  <cp:keywords>571 0971 ČNB</cp:keywords>
  <dc:language>en-US</dc:language>
  <cp:lastModifiedBy>Kancelář Posl. sněmovny</cp:lastModifiedBy>
  <cp:lastPrinted>2002-01-16T15:28:00Z</cp:lastPrinted>
  <dcterms:modified xsi:type="dcterms:W3CDTF">2002-01-16T14:28:00Z</dcterms:modified>
  <cp:revision>31</cp:revision>
  <dc:subject/>
  <dc:title>571,0971,ČNB</dc:title>
</cp:coreProperties>
</file>