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0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Státního rozpočtu České republiky na rok 2002, kapitola 398 – Všeobecná pokladní správ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I. Pilip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s c h v a l u j e   návrh kapitoly 398 Všeobecná pokladní správa ve výši příjmů 415 406 000 tis. Kč a výdajů 114 815 138 tis. Kč, z toho kapitálové výdaje 7 755 685 tis. Kč  a  d o p o r u č u j e  Poslanecké sněmovně Parlamentu, aby návrh kapitoly 398 Všeobecná pokladní správa schválila v rámci projednávání návrhu státního rozpočtu na rok 2002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 předsedu výboru a zpravodaje, aby s tímto usnesením  vystoupili na jednání rozpočtového výboru a zpravodajů výborů Poslanecké sněmovny Parlamentu a podíleli se na vypracování usnesení, které bude předloženo schůzi Poslanecké sněmovny Parlamen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van  PILIP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 xml:space="preserve"> </w:t>
        <w:tab/>
        <w:tab/>
        <w:tab/>
        <w:t xml:space="preserve">          </w:t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8:29:00Z</dcterms:created>
  <dc:creator>Pilip,Závodská</dc:creator>
  <dc:description/>
  <cp:keywords>569 SR 2002 kapitola 398 VPS</cp:keywords>
  <dc:language>en-US</dc:language>
  <cp:lastModifiedBy>Kancelář Posl. sněmovny</cp:lastModifiedBy>
  <cp:lastPrinted>2002-01-16T16:11:00Z</cp:lastPrinted>
  <dcterms:modified xsi:type="dcterms:W3CDTF">2002-03-20T08:29:00Z</dcterms:modified>
  <cp:revision>2</cp:revision>
  <dc:subject/>
  <dc:title>569,SR 2002,kapitola 398 VPS</dc:title>
</cp:coreProperties>
</file>