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nesení RV č. 568 z 54. schůze dne 11. prosince 200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/>
      </w:pPr>
      <w:r>
        <w:rPr>
          <w:spacing w:val="-3"/>
          <w:sz w:val="24"/>
        </w:rPr>
        <w:t>k v</w:t>
      </w:r>
      <w:r>
        <w:rPr>
          <w:sz w:val="24"/>
        </w:rPr>
        <w:t>ládnímu návrhu státního rozpočtu České republiky na rok 2002 – kapitola 396 Státní dluh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uloženo v deskách na začátku sou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2"/>
    </w:pPr>
    <w:rPr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53:00Z</dcterms:created>
  <dc:creator>Kocourek,Závodská</dc:creator>
  <dc:description/>
  <cp:keywords>568 SR 2002 Státní dluh</cp:keywords>
  <dc:language>en-US</dc:language>
  <cp:lastModifiedBy>Kancelář Posl. sněmovny</cp:lastModifiedBy>
  <dcterms:modified xsi:type="dcterms:W3CDTF">2002-01-03T07:53:00Z</dcterms:modified>
  <cp:revision>2</cp:revision>
  <dc:subject/>
  <dc:title>568,SR 2002,Státní dluh</dc:title>
</cp:coreProperties>
</file>