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Heading3"/>
        <w:rPr/>
      </w:pPr>
      <w:r>
        <w:rPr/>
        <w:t>56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11. prosince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státního rozpočtu České republiky na rok 2002 – kapitola 396 Státní dluh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 náměstka ministra financí E. Janoty, zpravodajské zprávě posl. M. 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b e r e  n a  v ě d o m í , že návrh kapitoly 396 </w:t>
      </w:r>
      <w:r>
        <w:rPr>
          <w:rFonts w:cs="Times New Roman" w:ascii="Times New Roman" w:hAnsi="Times New Roman"/>
          <w:sz w:val="24"/>
        </w:rPr>
        <w:t>státní dluh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tátního rozpočtu České republiky na rok 2002 se bude vyvíjet následovně (souhrn ukazatelů kapitoly viz příloha tohoto usnesení)</w:t>
      </w:r>
      <w:r>
        <w:rPr>
          <w:rFonts w:cs="Times New Roman" w:ascii="Times New Roman" w:hAnsi="Times New Roman"/>
          <w:spacing w:val="-3"/>
          <w:sz w:val="24"/>
        </w:rPr>
        <w:t>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tav státního dluhu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1639"/>
        <w:gridCol w:w="1701"/>
        <w:gridCol w:w="1701"/>
        <w:gridCol w:w="1701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mld. K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očekávaný stav</w:t>
            </w:r>
          </w:p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k 1. 1. 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očekávaný přírůstek v r. 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očekávaný úbytek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v r. 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očekávaný stav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k 31.12. 2002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Státní dluh celkem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35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9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401,1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v tom: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Vnitřní státní dluh</w:t>
            </w:r>
          </w:p>
          <w:p>
            <w:pPr>
              <w:pStyle w:val="Heading4"/>
              <w:rPr>
                <w:spacing w:val="-3"/>
              </w:rPr>
            </w:pPr>
            <w:r>
              <w:rPr/>
              <w:t>Vnější státní dluh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348,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 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90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45,6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393,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  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8,1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daje státního dluh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3"/>
        <w:gridCol w:w="1356"/>
        <w:gridCol w:w="1417"/>
        <w:gridCol w:w="1276"/>
        <w:gridCol w:w="1418"/>
        <w:gridCol w:w="1275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mld. K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úm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ú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poplatk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Realizovaná kurzová ztrá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celkem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Výdaje celkem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39,6</w:t>
            </w:r>
          </w:p>
        </w:tc>
      </w:tr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v tom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Vnitřní státní dlu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Vnější státní dluh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5,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1,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0,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0,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36,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2,7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d o p o r u č u j e  Poslanecké sněmovně Parlamentu, aby  návrh kapitoly 396 Státní dluh schválila v rámci projednávání návrhu státního rozpočtu na rok 2002 podle bodu I tohoto usnesen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z m o c ň u j e  zpravodaje, aby s tímto usnesením vystoupil na jednání rozpočtového výboru a zpravodajů výborů Poslanecké sněmovny Parlamentu a podíleli se na vypracování usnesení, které bude předloženo schůzi Poslanecké sněmovny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KOCOUREK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09" w:leader="none"/>
      </w:tabs>
      <w:suppressAutoHyphens w:val="true"/>
      <w:jc w:val="both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i/>
      <w:spacing w:val="-3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09" w:leader="none"/>
      </w:tabs>
      <w:suppressAutoHyphens w:val="true"/>
      <w:outlineLvl w:val="3"/>
    </w:pPr>
    <w:rPr>
      <w:rFonts w:ascii="Times New Roman" w:hAnsi="Times New Roman" w:cs="Times New Roman"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5:13:00Z</dcterms:created>
  <dc:creator>Kocourek,Závodská</dc:creator>
  <dc:description/>
  <cp:keywords>568 SR 2001 státní dluh</cp:keywords>
  <dc:language>en-US</dc:language>
  <cp:lastModifiedBy>Kancelář Posl. sněmovny</cp:lastModifiedBy>
  <cp:lastPrinted>2001-12-13T18:14:00Z</cp:lastPrinted>
  <dcterms:modified xsi:type="dcterms:W3CDTF">2001-12-14T11:57:00Z</dcterms:modified>
  <cp:revision>14</cp:revision>
  <dc:subject/>
  <dc:title>568,SR 2001,státní dluh</dc:title>
</cp:coreProperties>
</file>