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16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prověřování zahraničních investic a o změně souvisejících zákonů (zákon o prověřování zahraničních investic) /senátní tisk č. 6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Tomáše Goláně, Lukáše Wagenknechta a Pavla Fischer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loha k usnesení č. 6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 návrhu zákona o prověřování zahraničních investic a o změně souvisejících zákonů (zákon o prověřování zahraničních investic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V § 7 na konci písmene c) slovo „nebo“ vypustit, na konci písmene d) tečku nahradit slovem „, nebo“ a na konci § 7 doplnit písmeno e), které včetně poznámek pod čarou č. 6 a 7 zní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e) </w:t>
      </w:r>
      <w:bookmarkStart w:id="0" w:name="_Hlk58831439"/>
      <w:r>
        <w:rPr>
          <w:color w:val="000000"/>
          <w:sz w:val="24"/>
          <w:szCs w:val="24"/>
        </w:rPr>
        <w:t>cílové osoby, která projektuje jaderné zařízení s jaderným reaktorem, nebo která navrhuje nebo vyrábí vybrané zařízení nebo provádí jeho změnu</w:t>
      </w:r>
      <w:r>
        <w:rPr>
          <w:color w:val="000000"/>
          <w:sz w:val="24"/>
          <w:szCs w:val="24"/>
          <w:vertAlign w:val="superscript"/>
        </w:rPr>
        <w:t>6)</w:t>
      </w:r>
      <w:r>
        <w:rPr>
          <w:color w:val="000000"/>
          <w:sz w:val="24"/>
          <w:szCs w:val="24"/>
        </w:rPr>
        <w:t>, nebo osoby, která je držitelem povolení k výstavbě jaderného zařízení s jaderným reaktorem</w:t>
      </w:r>
      <w:r>
        <w:rPr>
          <w:color w:val="000000"/>
          <w:sz w:val="24"/>
          <w:szCs w:val="24"/>
          <w:vertAlign w:val="superscript"/>
        </w:rPr>
        <w:t>7)</w:t>
      </w:r>
      <w:r>
        <w:rPr>
          <w:color w:val="000000"/>
          <w:sz w:val="24"/>
          <w:szCs w:val="24"/>
        </w:rPr>
        <w:t xml:space="preserve">, </w:t>
      </w:r>
      <w:bookmarkEnd w:id="0"/>
      <w:r>
        <w:rPr>
          <w:color w:val="000000"/>
          <w:sz w:val="24"/>
          <w:szCs w:val="24"/>
        </w:rPr>
        <w:t>nebo osoby, která na základě smlouvy s uvedenou cílovou osobou této cílové osobě dodá podstatnou část jaderného zařízení s jaderným reaktorem.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vertAlign w:val="superscript"/>
        </w:rPr>
        <w:t xml:space="preserve">6) </w:t>
      </w:r>
      <w:bookmarkStart w:id="1" w:name="_Hlk58831534"/>
      <w:r>
        <w:rPr>
          <w:color w:val="000000"/>
          <w:sz w:val="24"/>
          <w:szCs w:val="24"/>
        </w:rPr>
        <w:t xml:space="preserve">§ 29 odst. 1 písm. b) a c) zákona č. 263/2016 Sb., atomový zákon, </w:t>
      </w:r>
      <w:bookmarkEnd w:id="1"/>
      <w:r>
        <w:rPr>
          <w:color w:val="000000"/>
          <w:sz w:val="24"/>
          <w:szCs w:val="24"/>
        </w:rPr>
        <w:t>ve znění pozdějších předpisů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vertAlign w:val="superscript"/>
        </w:rPr>
        <w:t xml:space="preserve">7) </w:t>
      </w:r>
      <w:r>
        <w:rPr>
          <w:color w:val="000000"/>
          <w:sz w:val="24"/>
          <w:szCs w:val="24"/>
        </w:rPr>
        <w:t>§ 9 odst. 1 písm. b) zákona č. 263/2016 Sb., ve znění pozdějších předpisů.“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Následující poznámky pod čarou č. 6 a 7 včetně odkazů na poznámky pod čarou označit jako poznámky pod čarou č. 8 a 9. 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V § 8 doplnit odstavec 5, který zní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(5) Ministerstvo rovněž zahájí řízení o prověření zahraniční investice z moci úřední, pokud zahraniční investor uskuteční zahraniční investici do cílové osoby, jež není v okamžiku uskutečnění této zahraniční investice osobou uvedenou v § 7 písm. a) až e), avšak do 5 let od uskutečnění takové investice uvedená cílová oso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a) začne vykonávat jakoukoli z hospodářských činností uvedených v § 7  písm. a) až e), a to </w:t>
        <w:br/>
        <w:t>ke dni podání žádosti o oprávnění vykonávat takovou činnost, přičemž toto oprávnění nenabyde účinnosti dříve, než je vydáno rozhodnutí o povolení podle § 14 odst. 1 nebo rozhodnutí o podmínečném povolení podle § 15 odst. 3,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uzavře smlouvu s osobou uvedenou v § 7 písm. e), podle které tato osoba dodá uvedené cílové osobě podstatnou část jaderného zařízení s jaderným reaktorem, a to u této dodávající osoby ke dni podpisu této smlouvy poslední smluvní stranou, přičemž tato smlouva nenabyde účinnosti dříve, než je vydáno rozhodnutí o povolení podle § 14 odst. 1 nebo rozhodnutí o podmínečném povolení podle § 15 odst. 3.“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V § 9 odst. 1 písmeno c) upravit takto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c) informace o vlastnické a řídicí struktuře, včetně informací o skutečném majiteli nebo jiném konečném veřejnoprávním investorovi, a o tom, kdo zahraničního investora ovládá, výši jeho podílu, a změny těchto skutečností za poslední rok, spolu s předložením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ind w:left="1135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levantních závazných dokladových dokumentů prokazujících informace </w:t>
        <w:br/>
        <w:t xml:space="preserve">o uvedené vlastnické a řídicí struktuře a uvedeném skutečném majiteli, </w:t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ind w:left="1135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platného dokladu o bezpečnostní způsobilosti fyzické osoby podle zákona </w:t>
        <w:br/>
        <w:t>o ochraně utajovaných informací a o bezpečnostní způsobilosti</w:t>
      </w:r>
      <w:r>
        <w:rPr>
          <w:rFonts w:cs="Times New Roman" w:ascii="Times New Roman" w:hAnsi="Times New Roman"/>
          <w:color w:val="000000"/>
          <w:vertAlign w:val="superscript"/>
        </w:rPr>
        <w:t>8)</w:t>
      </w:r>
      <w:r>
        <w:rPr>
          <w:rFonts w:cs="Times New Roman" w:ascii="Times New Roman" w:hAnsi="Times New Roman"/>
          <w:color w:val="000000"/>
        </w:rPr>
        <w:t xml:space="preserve"> nebo </w:t>
      </w:r>
      <w:r>
        <w:rPr>
          <w:rFonts w:cs="Times New Roman" w:ascii="Times New Roman" w:hAnsi="Times New Roman"/>
          <w:iCs/>
          <w:color w:val="000000"/>
        </w:rPr>
        <w:t>rovnocenného</w:t>
      </w:r>
      <w:r>
        <w:rPr>
          <w:rFonts w:cs="Times New Roman" w:ascii="Times New Roman" w:hAnsi="Times New Roman"/>
          <w:color w:val="000000"/>
        </w:rPr>
        <w:t xml:space="preserve"> dokladu vydaného </w:t>
      </w:r>
      <w:r>
        <w:rPr>
          <w:rFonts w:cs="Times New Roman" w:ascii="Times New Roman" w:hAnsi="Times New Roman"/>
          <w:iCs/>
          <w:color w:val="000000"/>
        </w:rPr>
        <w:t>orgánem vykonávajícím veřejnou moc</w:t>
      </w:r>
      <w:r>
        <w:rPr>
          <w:rFonts w:cs="Times New Roman" w:ascii="Times New Roman" w:hAnsi="Times New Roman"/>
          <w:color w:val="000000"/>
        </w:rPr>
        <w:t xml:space="preserve"> členského státu Evropské unie nebo státu, jenž je plnoprávným členem Severoatlantické aliance, a to pro osobu uvedeného skutečného majitele, jenž je fyzickou osobou nebo pro osobu, jež je oprávněna jménem konečného veřejnoprávního investora vykonávat ovládající či vlastnická práva vzhledem k cílové osobě,“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známka pod čarou č. 8 zní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  <w:vertAlign w:val="superscript"/>
        </w:rPr>
        <w:t xml:space="preserve">8) </w:t>
      </w:r>
      <w:r>
        <w:rPr>
          <w:color w:val="000000"/>
          <w:sz w:val="24"/>
          <w:szCs w:val="24"/>
        </w:rPr>
        <w:t>Zákon č. 412/2005 Sb., o ochraně utajovaných informací a o bezpečnostní způsobilosti, ve znění pozdějších předpisů.“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Následující poznámka pod čarou č. 8 a 9 včetně odkazů na poznámky pod čarou označit jako poznámky pod čarou č. 9 a 10. 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V § 9 odst. 2 na konci textu písmene a) doplnit slova „, zejména relevantní </w:t>
      </w:r>
      <w:r>
        <w:rPr>
          <w:iCs/>
          <w:color w:val="000000"/>
          <w:sz w:val="24"/>
          <w:szCs w:val="24"/>
        </w:rPr>
        <w:t>doklady</w:t>
      </w:r>
      <w:r>
        <w:rPr>
          <w:color w:val="000000"/>
          <w:sz w:val="24"/>
          <w:szCs w:val="24"/>
        </w:rPr>
        <w:t xml:space="preserve"> prokazující jeho vlastnickou a řídicí strukturu nebo skutečného majitele, přičemž zahraniční investor, cílová osoba nebo vlastník má povinnost takové žádosti bez zbytečného odkladu vyhovět“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72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01:00Z</dcterms:created>
  <dc:creator>Fousková Monika</dc:creator>
  <dc:description/>
  <cp:keywords/>
  <dc:language>en-US</dc:language>
  <cp:lastModifiedBy>Kvetonova Hana</cp:lastModifiedBy>
  <cp:lastPrinted>2020-07-22T10:23:00Z</cp:lastPrinted>
  <dcterms:modified xsi:type="dcterms:W3CDTF">2020-12-17T15:01:00Z</dcterms:modified>
  <cp:revision>2</cp:revision>
  <dc:subject/>
  <dc:title>P A R L A M E N T     Č E S K É    R E P U B L I K Y</dc:title>
</cp:coreProperties>
</file>