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6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4. schůze dne 10. prosince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 žádosti vlády o rozpočtové opatření ve státním rozpočtu na rok 2001,  kapitola 306– Ministerstvo zahraničních věcí (podle § 24 zákona č. 218/2000 Sb., o rozpočtových pravidlech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výkladu generálního sekretáře Ministerstva zahraničních věcí P. Jaroše, zpravodajské zprávě posl. V. Tlustého a po rozpravě rozpočtový výbor (dle zmocnění PSP unesením č. 1395/24. 1. 2001 a podle pravidel z usnesení RV č. 409/7. 2. 200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 o v o l u j e  (nepovoluje) rozpočtové opatření takt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20"/>
          <w:tab w:val="left" w:pos="426" w:leader="none"/>
        </w:tabs>
        <w:ind w:left="426" w:hanging="426"/>
        <w:rPr>
          <w:spacing w:val="-3"/>
        </w:rPr>
      </w:pPr>
      <w:r>
        <w:rPr>
          <w:spacing w:val="-3"/>
        </w:rPr>
        <w:t xml:space="preserve">1. </w:t>
        <w:tab/>
        <w:t xml:space="preserve">Snížení ukazatelů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1417"/>
        <w:gridCol w:w="1276"/>
        <w:gridCol w:w="1417"/>
        <w:gridCol w:w="85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Název ukazat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Schválený rozpočet (tis. Kč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Upravený rozpočet  ( kompetenci resortu resp. vlád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Změna (tis. Kč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Rozpočet po změně (tis. Kč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% změny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 Výdaje zastupitelských úřad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ind w:left="-70" w:hanging="0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3 744 8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3 783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-1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3 643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2,72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 Náhrady zvýšených životních výdajů zaměstnanců v zahranič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snapToGrid w:val="false"/>
              <w:ind w:left="-7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ind w:left="-7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1 527 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1 527 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- 1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1 397 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8,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3 Koncepce vízové politiky a modernizace vízového proces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snapToGrid w:val="false"/>
              <w:ind w:left="-7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ind w:left="-7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321 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321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 xml:space="preserve">- 65 69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255 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20,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4  Výdaje na financování programu 306020 – Pořízení a technická obnova investičního majetku MZV v zahranič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snapToGrid w:val="false"/>
              <w:ind w:left="-7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ind w:left="-7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ind w:left="-7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 xml:space="preserve">854 47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 xml:space="preserve">854 47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- 111 8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 xml:space="preserve">742 6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13,09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 xml:space="preserve">Zvýšení </w:t>
      </w:r>
      <w:r>
        <w:rPr>
          <w:rFonts w:cs="Times New Roman" w:ascii="Times New Roman" w:hAnsi="Times New Roman"/>
          <w:b/>
          <w:sz w:val="24"/>
        </w:rPr>
        <w:t>ukazatele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1417"/>
        <w:gridCol w:w="1276"/>
        <w:gridCol w:w="1417"/>
        <w:gridCol w:w="85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Název ukazat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Schválený rozpočet (tis. Kč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Upravený rozpočet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(v kompetenci  resortu resp. vlád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Změna (tis. Kč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Rozpočet po změnách (tis. Kč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% celkové změny po všech opatřeních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Výdaje na financování programu 306010 – pořízení a technická obnova investičního majetku MZV na území  Č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snapToGrid w:val="false"/>
              <w:ind w:left="-70" w:hanging="0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ind w:left="-70" w:hanging="0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ind w:left="-70" w:hanging="0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ind w:left="-70" w:hanging="0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175 67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76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+ 111 8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288 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63,94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</w:rPr>
        <w:t>3.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</w:rPr>
        <w:t>Dopady změn podle funkčního a druhového členění „Rozpočtové skladby“</w:t>
      </w:r>
      <w:r>
        <w:rPr/>
        <w:t xml:space="preserve"> 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559"/>
        <w:gridCol w:w="1559"/>
        <w:gridCol w:w="1701"/>
        <w:gridCol w:w="1560"/>
      </w:tblGrid>
      <w:tr>
        <w:trPr>
          <w:trHeight w:val="214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§ 6151 úřad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§ 6152 - zastupitelské úřad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§ 6159 - zahraniční služb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kem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36 - knihy, učeb.pomůcky, tisk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13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75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 388 </w:t>
            </w:r>
          </w:p>
        </w:tc>
      </w:tr>
      <w:tr>
        <w:trPr>
          <w:trHeight w:val="406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37 - drobný hmotný investiční a neinvestiční majetek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 07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87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 940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39 - nákup materiál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 366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 46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3 828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51 - vod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0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 00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 600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52 - tepel. energ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0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53 - ply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0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7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70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56 - pohon.hmot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0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59 - palivo, energ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 031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 50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 531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61 - služby poš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62 - služby telekomunikací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 52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 520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63 - služby peněž. ústavů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6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0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66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64 - nájemné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 50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 500 </w:t>
            </w:r>
          </w:p>
        </w:tc>
      </w:tr>
      <w:tr>
        <w:trPr>
          <w:trHeight w:val="202" w:hRule="atLeast"/>
        </w:trPr>
        <w:tc>
          <w:tcPr>
            <w:tcW w:w="4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66 - poradenské a právní služb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60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600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67 - služby, školení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3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4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7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69 - nákup služeb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2 916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7 164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0 080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71 - opravy, udržování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58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 783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797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72 - progr.vybavení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50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 106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 606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73 - cestovné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5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 965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 920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74 - ost.cestovní náhrad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0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75 - pohoštění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4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4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79 - ostatní nákup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 99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 990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92 - příspěvky a náhrad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15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7 01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6 095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94 - dar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5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74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95 - odvody (zdrav.postižení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0 </w:t>
            </w:r>
          </w:p>
        </w:tc>
      </w:tr>
      <w:tr>
        <w:trPr>
          <w:trHeight w:val="202" w:hRule="atLeast"/>
        </w:trPr>
        <w:tc>
          <w:tcPr>
            <w:tcW w:w="4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199 - výdaje související s neinv.nákup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 85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 850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331 - neinv.přísp. P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70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 702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361 - nákup kolků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362 - platby daní a poplatků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0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00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5660 - neinv.půjčky obyvatelstv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0 </w:t>
            </w:r>
          </w:p>
        </w:tc>
      </w:tr>
      <w:tr>
        <w:trPr>
          <w:trHeight w:val="214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investiční výdaje celke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85 353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95 381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2 702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83 436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6111 - programové vybavení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00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800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6121 - pořízení hmot.inv.majetk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3 183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96 777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3 594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6122 - stroje,přístroje, zařízení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 878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 98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 104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6123 - dopravní prostředk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41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 41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6125 - výp. technik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0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2 40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2 700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ol. 6126 - projektová dokumentac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15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 00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 150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6127 - umělecká díla a předmět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20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500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6130 - pozemk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4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4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6351 - inv.příspěvky P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2 465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2 465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6901 - rezervy (kapitálových výdajů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545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545 </w:t>
            </w:r>
          </w:p>
        </w:tc>
      </w:tr>
      <w:tr>
        <w:trPr>
          <w:trHeight w:val="214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vestiční výdaje celke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74 410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235 381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22 465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183 436 </w:t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ýdaje celkem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59 763 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140 000 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19 763 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0 </w:t>
            </w:r>
          </w:p>
        </w:tc>
      </w:tr>
      <w:tr>
        <w:trPr>
          <w:trHeight w:val="214" w:hRule="atLeast"/>
        </w:trPr>
        <w:tc>
          <w:tcPr>
            <w:tcW w:w="31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4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daje zastupitelských úřadů § 6152; T5,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140 000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4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hrady zvýš.život.výdajů zaměstnanců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v zahraničí  § 6152; pol. 5192 a 517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130 00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gram 306 01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11 832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gram 306 02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111 83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  <w:t>4. Rekapitulace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65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Ukazatel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Změna v tis. Kč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 xml:space="preserve">Výdaje zastupitelských úřadů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celke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-140 00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v tom: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>Program 3060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-111 83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709" w:hanging="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>Náhrady zvýšených životních výdajů zaměstnanců v zahraničí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-130 00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left="709" w:hanging="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>Koncepce vízové politiky a modernizace vízového procesu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-65 69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left="709" w:hanging="0"/>
              <w:jc w:val="both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Ostatní výdaje v rámci ukazatele Výdaje zastupitelských úřadů (není samostatným ukazatelem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+167 525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Výdaje ústředního orgánu celkem (není závazným ukazatelem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+140 000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v tom: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>Program 3060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+111 832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ind w:left="709" w:hanging="0"/>
              <w:jc w:val="both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Ostatní výdaje ústředního orgánu (není samostatným ukazatelem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+28 168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Celke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3"/>
        <w:rPr/>
      </w:pPr>
      <w:r>
        <w:rPr/>
        <w:t>II.</w:t>
        <w:tab/>
        <w:t>p o v ě ř u j e   předsedu výboru, aby s tímto usnesením seznámil ministra zahraničních věcí a ministra financ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  <w:tab w:val="left" w:pos="1418" w:leader="none"/>
        <w:tab w:val="decimal" w:pos="4820" w:leader="none"/>
      </w:tabs>
      <w:jc w:val="both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402" w:leader="none"/>
        <w:tab w:val="decimal" w:pos="6804" w:leader="none"/>
      </w:tabs>
      <w:ind w:left="3402" w:hanging="3402"/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</w:tabs>
      <w:ind w:left="3402" w:hanging="3402"/>
      <w:jc w:val="both"/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5670" w:leader="none"/>
      </w:tabs>
      <w:jc w:val="both"/>
      <w:outlineLvl w:val="7"/>
    </w:pPr>
    <w:rPr>
      <w:rFonts w:ascii="Times New Roman" w:hAnsi="Times New Roman" w:cs="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suppressAutoHyphens w:val="true"/>
      <w:jc w:val="both"/>
      <w:outlineLvl w:val="8"/>
    </w:pPr>
    <w:rPr>
      <w:rFonts w:ascii="Times New Roman" w:hAnsi="Times New Roman" w:cs="Times New Roman"/>
      <w:spacing w:val="-3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20"/>
        <w:tab w:val="left" w:pos="709" w:leader="none"/>
        <w:tab w:val="left" w:pos="1276" w:leader="none"/>
        <w:tab w:val="center" w:pos="4512" w:leader="none"/>
      </w:tabs>
      <w:suppressAutoHyphens w:val="true"/>
      <w:jc w:val="center"/>
    </w:pPr>
    <w:rPr>
      <w:rFonts w:ascii="Times New Roman" w:hAnsi="Times New Roman" w:cs="Times New Roman"/>
      <w:spacing w:val="-3"/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ind w:left="714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709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0:36:00Z</dcterms:created>
  <dc:creator>Tlustý,Závodská</dc:creator>
  <dc:description/>
  <cp:keywords>566 rozpočtová pravidla MZv</cp:keywords>
  <dc:language>en-US</dc:language>
  <cp:lastModifiedBy>Kancelář Posl. sněmovny</cp:lastModifiedBy>
  <cp:lastPrinted>2001-12-11T08:58:00Z</cp:lastPrinted>
  <dcterms:modified xsi:type="dcterms:W3CDTF">2001-12-11T07:58:00Z</dcterms:modified>
  <cp:revision>10</cp:revision>
  <dc:subject/>
  <dc:title>566,rozpočtové opatření,MZv</dc:title>
</cp:coreProperties>
</file>