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 xml:space="preserve">Usnesení RV č. 561 </w:t>
      </w: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k v</w:t>
      </w:r>
      <w:r>
        <w:rPr>
          <w:rFonts w:cs="Times New Roman" w:ascii="Times New Roman" w:hAnsi="Times New Roman"/>
          <w:sz w:val="22"/>
        </w:rPr>
        <w:t>ládnímu návrhu Státního rozpočtu České republiky na rok 2002, kapitola 397 – Operace státních finančních akti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uloženo v deskách na začátku soubor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52:00Z</dcterms:created>
  <dc:creator>Kocourek,Závodská</dc:creator>
  <dc:description/>
  <cp:keywords>561 SR 2002 kapitola 397 OSFA</cp:keywords>
  <dc:language>en-US</dc:language>
  <cp:lastModifiedBy>Kancelář Posl. sněmovny</cp:lastModifiedBy>
  <cp:lastPrinted>2001-12-10T13:51:00Z</cp:lastPrinted>
  <dcterms:modified xsi:type="dcterms:W3CDTF">2002-01-04T10:55:00Z</dcterms:modified>
  <cp:revision>3</cp:revision>
  <dc:subject/>
  <dc:title>561,SR 2002,kapitola 397 OSFA</dc:title>
</cp:coreProperties>
</file>