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Státního rozpočtu České republiky na rok 2002, kapitola 397 – Operace státních finančních aktiv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bere na vědomí návrh kapitoly 397 </w:t>
      </w:r>
      <w:r>
        <w:rPr>
          <w:rFonts w:cs="Times New Roman" w:ascii="Times New Roman" w:hAnsi="Times New Roman"/>
          <w:sz w:val="24"/>
        </w:rPr>
        <w:t>Operace státních finančních aktiv</w:t>
      </w:r>
      <w:r>
        <w:rPr>
          <w:rFonts w:cs="Times New Roman" w:ascii="Times New Roman" w:hAnsi="Times New Roman"/>
          <w:spacing w:val="-3"/>
          <w:sz w:val="24"/>
        </w:rPr>
        <w:t xml:space="preserve"> ve výši příjmů 6 959 114 tis. Kč a ve výši  výdajů  42 382 092 tis. Kč a dalších položek podle tabulky č. 1 a 2 přílohy tohoto usnesení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  <w:tab w:val="left" w:pos="9025" w:leader="none"/>
        </w:tabs>
        <w:suppressAutoHyphens w:val="true"/>
        <w:ind w:left="720" w:right="-47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d o p o r u č u j e  Poslanecké sněmovně Parlamentu, aby  návrh kapitoly 397 </w:t>
      </w:r>
      <w:r>
        <w:rPr>
          <w:rFonts w:cs="Times New Roman" w:ascii="Times New Roman" w:hAnsi="Times New Roman"/>
          <w:sz w:val="24"/>
        </w:rPr>
        <w:t>Operace státních finančních aktiv</w:t>
      </w:r>
      <w:r>
        <w:rPr>
          <w:rFonts w:cs="Times New Roman" w:ascii="Times New Roman" w:hAnsi="Times New Roman"/>
          <w:spacing w:val="-3"/>
          <w:sz w:val="24"/>
        </w:rPr>
        <w:t xml:space="preserve"> schválila v rámci projednávání návrhu státního rozpočtu na rok 2002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ind w:left="720" w:right="-47" w:hanging="720"/>
        <w:rPr/>
      </w:pPr>
      <w:r>
        <w:rPr/>
        <w:t>III.</w:t>
        <w:tab/>
        <w:t>z m o c ň u j e   předsedu výboru a zpravodaje, aby s tímto usnesením  vystoupili na jednání rozpočtového výboru a zpravodajů výborů Poslanecké sněmovny Parlamentu a podíleli se na vypracování usnesení, které bude předloženo schůzi Poslanecké sněmovny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</w:t>
        <w:tab/>
        <w:t>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 xml:space="preserve"> </w:t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8:41:00Z</dcterms:created>
  <dc:creator>Kocourek,Závodská</dc:creator>
  <dc:description/>
  <cp:keywords>561 SR 2001 kapitola 397 OSFA</cp:keywords>
  <dc:language>en-US</dc:language>
  <cp:lastModifiedBy>Kancelář Posl. sněmovny</cp:lastModifiedBy>
  <cp:lastPrinted>2001-12-14T13:11:00Z</cp:lastPrinted>
  <dcterms:modified xsi:type="dcterms:W3CDTF">2001-12-14T12:11:00Z</dcterms:modified>
  <cp:revision>6</cp:revision>
  <dc:subject/>
  <dc:title>561,SR 2001,kapitola 397 OSFA</dc:title>
</cp:coreProperties>
</file>