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1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 xml:space="preserve">k vládnímu návrhu zákona o státním rozpočtu České republiky na rok 2002 (tisk 1060/3) 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náměstka ministra financí E. Janoty, zpravodajské zprávě posl. V. Tlustého a po rozpravě rozpočtový výbor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7655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r o j e d n a l  za účasti zpravodajů výborů Poslanecké sněmovny vládní návrh zákona o státním rozpočtu na rok 2002 podle sněmovního tisku 1060/3 a vládní návrh státního rozpočtu České republiky na rok 2002 a  d o p o r u č u j e  je schválit ve znění změn navržených rozpočtovým výborem podle části I. a II. přílohy tohoto usnesení;</w:t>
      </w:r>
    </w:p>
    <w:p>
      <w:pPr>
        <w:pStyle w:val="Zkladntext2"/>
        <w:ind w:left="709" w:hanging="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d o p o r u č u j e  Poslanecké sněmovně Parlamentu, aby přijala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134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</w:t>
        <w:tab/>
        <w:t xml:space="preserve">následující usnesení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134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 xml:space="preserve">"Poslanecká sněmovna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18" w:hanging="284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 xml:space="preserve">1. </w:t>
      </w:r>
      <w:r>
        <w:rPr>
          <w:rFonts w:cs="Times New Roman" w:ascii="Times New Roman" w:hAnsi="Times New Roman"/>
          <w:b/>
          <w:i/>
          <w:spacing w:val="-3"/>
          <w:sz w:val="24"/>
        </w:rPr>
        <w:t>vyslov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souhlas s vládním návrhem zákona o státním rozpočtu České republiky na rok 2002 podle sněmovního tisku 1060/3 ve znění schválených pozměňovacích návrhů a s vládním návrhem státního rozpočtu České republiky na rok 2002 ve znění schválených pozměňovacích návrhů."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134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doprovodné usnesení podle části III. přílohy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 m o c ň u j e  předsedu výboru, ab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a) </w:t>
        <w:tab/>
        <w:t>v návrhu usnesení provedl společně s legislativou PSP nutné legislativně technické změny včetně úprav zatřídění akcí do programů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b)  </w:t>
        <w:tab/>
        <w:t>toto usnesení předložil Poslanecké sněmovně Parlamentu k druhému čtení návrhu zákona o státním rozpočtu na rok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 xml:space="preserve">   </w:t>
        <w:tab/>
        <w:t xml:space="preserve">   předseda a zpravodaj</w:t>
      </w:r>
      <w:r>
        <w:br w:type="page"/>
      </w:r>
    </w:p>
    <w:p>
      <w:pPr>
        <w:pStyle w:val="Normal"/>
        <w:tabs>
          <w:tab w:val="clear" w:pos="720"/>
          <w:tab w:val="center" w:pos="4962" w:leader="none"/>
        </w:tabs>
        <w:suppressAutoHyphens w:val="true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říloha k usnesení RV č. 560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.</w:t>
        <w:tab/>
      </w:r>
      <w:r>
        <w:rPr>
          <w:rFonts w:cs="Times New Roman" w:ascii="Times New Roman" w:hAnsi="Times New Roman"/>
          <w:b/>
          <w:spacing w:val="-3"/>
          <w:sz w:val="28"/>
        </w:rPr>
        <w:t>Změny v návrhu zákona o Státním rozpočtu na rok 2001</w:t>
      </w:r>
      <w:r>
        <w:rPr>
          <w:rFonts w:cs="Times New Roman" w:ascii="Times New Roman" w:hAnsi="Times New Roman"/>
          <w:spacing w:val="-3"/>
          <w:sz w:val="28"/>
        </w:rPr>
        <w:t xml:space="preserve"> (sněmovní tisk 1060/3)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. V paragrafové čás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 odst. 8 se za slova "z této dotace je" vkládají slova "částka ve výši 2 725 972 000 Kč určena na regulaci trhu a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 V přílohové části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 příloze č. 4 zákona o státním rozpočtu, část „Ukazatele kapitoly 398 Všeobecná pokladní správa“  se za ukazatel „Transfery veřejným rozpočtům centrální úrovně“ s částkou 33 757 000 tis. Kč vkládají tyto další ukazatele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toho: </w:t>
      </w:r>
    </w:p>
    <w:p>
      <w:pPr>
        <w:pStyle w:val="Heading5"/>
        <w:ind w:left="709" w:hanging="0"/>
        <w:jc w:val="both"/>
        <w:rPr/>
      </w:pPr>
      <w:r>
        <w:rPr/>
        <w:t xml:space="preserve">Dotace Státnímu zemědělskému intervenčnímu fondu na regulaci trhu  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725 972 tis. Kč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e Státním zemědělskému intervenčnímu fondu na krytí správních výdajů  204 028 000 tis. Kč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 příloze č. 7 návrhu zákona o SR na rok 2002 „Finanční vztahy  k rozpočtům obcí po jednotlivých okresech ve sloupci školství a sloupci celkem se upravují částky pro okres Benešov a okres Kutná Hora takto (zohlednění přesunu města Sázava z okresu Kutná Hora do okresu Benešov):</w:t>
      </w:r>
    </w:p>
    <w:p>
      <w:pPr>
        <w:pStyle w:val="Normal"/>
        <w:tabs>
          <w:tab w:val="clear" w:pos="720"/>
          <w:tab w:val="left" w:pos="3686" w:leader="none"/>
          <w:tab w:val="left" w:pos="581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ab/>
        <w:t>školství                        celkem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kres Benešov                       </w:t>
        <w:tab/>
        <w:t>11, 134                         56, 265</w:t>
      </w:r>
    </w:p>
    <w:p>
      <w:pPr>
        <w:pStyle w:val="Heading6"/>
        <w:ind w:left="709" w:hanging="0"/>
        <w:rPr/>
      </w:pPr>
      <w:r>
        <w:rPr/>
        <w:t xml:space="preserve">Okres Kutná Hora                     8,507                        117,639  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. Legislativně technické změn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34 v poznámce pod čarou č. 5) na konci tečku nahradit čárkou a doplnit slova „ ve znění pozdějších předpisů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raně 148 poznámka pod čarou č. 29) zní: "Zákon č. 254/2001 Sb., o vodách  a o změně některých zákonů (vodní zákon)."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3 v poznámce pod čarou č. 1) uvést Vyhlášku č. 40/2001 Sb. na samostatné řád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4 u poznámek pod čarou č. 3, 4) a 6), v citaci zákona č. 218/2000 Sb., doplnit slova „ve znění pozdějších předpis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7 u poznámky pod čarou č. 9) na konci doplnit čárku a slova „ve znění pozdějších předpis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traně 169 u poznámky pod čarou č. 12) slova „ČR“ nahradit slovy „České republiky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a 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raně 180 u poznámky pod čarou č. 1 u citovaného zákona č. 254/2001 Sb. zrušit slova „ve znění pozdějších předpisů“  a u citovaného zákona č. 147/1996 Sb., na konci jeho názvu doplnit slova „ve znění pozdějších předpisů“. Další citovaný zákon č.125/1997 Sb. vypustit a nahradit zákonem č. 185/2001 S., o odpadech a o změně některých dalších zákonů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Na straně 181 u poznámky č. 1 platí dtto jako u bodu 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a 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I.</w:t>
        <w:tab/>
      </w:r>
      <w:r>
        <w:rPr>
          <w:rFonts w:cs="Times New Roman" w:ascii="Times New Roman" w:hAnsi="Times New Roman"/>
          <w:b/>
          <w:spacing w:val="-3"/>
          <w:sz w:val="28"/>
        </w:rPr>
        <w:t>Změny v číselných položkách v návrhu zákona o Státním rozpočtu  a ve Státním rozpočtu na rok 2002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4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II.</w:t>
        <w:tab/>
      </w:r>
      <w:r>
        <w:rPr>
          <w:rFonts w:cs="Times New Roman" w:ascii="Times New Roman" w:hAnsi="Times New Roman"/>
          <w:b/>
          <w:spacing w:val="-3"/>
          <w:sz w:val="28"/>
        </w:rPr>
        <w:t xml:space="preserve">Návrh doprovodného usnesení </w:t>
      </w:r>
      <w:r>
        <w:rPr>
          <w:rFonts w:cs="Times New Roman" w:ascii="Times New Roman" w:hAnsi="Times New Roman"/>
          <w:i/>
          <w:spacing w:val="-3"/>
          <w:sz w:val="24"/>
        </w:rPr>
        <w:t>(po jednání rozpočtového výboru se zpravodaji výborů Poslanecké sněmovny Parlamentu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 xml:space="preserve">Poslanecká sněmovn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žádá vládu, aby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řila urychlené řešení umístění Úřadu pro ochranu osobních údajů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tabs>
          <w:tab w:val="left" w:pos="-720" w:leader="none"/>
          <w:tab w:val="left" w:pos="426" w:leader="none"/>
        </w:tabs>
        <w:ind w:left="426" w:hanging="426"/>
        <w:jc w:val="left"/>
        <w:rPr/>
      </w:pPr>
      <w:r>
        <w:rPr/>
        <w:t>zajistila v jednotlivých kapitolách koordinované financování informačních a      komunikačních technologií  (ICT) v rozsahu podle přílohy  A;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-720" w:leader="none"/>
          <w:tab w:val="left" w:pos="426" w:leader="none"/>
        </w:tabs>
        <w:jc w:val="left"/>
        <w:rPr/>
      </w:pPr>
      <w:r>
        <w:rPr/>
        <w:t>informovala Poslaneckou sněmovnu při projednávání „Zprávy o plnění státního rozpočtu za l. pololetí 2002“ o průběžném vynakládání prostředků na ICT podle bodu 2 tohoto usnesení a efektivnosti přijatých opatření.“</w:t>
      </w:r>
    </w:p>
    <w:p>
      <w:pPr>
        <w:pStyle w:val="TextBody"/>
        <w:tabs>
          <w:tab w:val="left" w:pos="-720" w:leader="none"/>
          <w:tab w:val="left" w:pos="426" w:leader="none"/>
        </w:tabs>
        <w:jc w:val="left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trana  1</w:t>
      </w:r>
    </w:p>
    <w:p>
      <w:pPr>
        <w:pStyle w:val="TextBody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 A k části III - Doprovodné usnes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9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pitola - část výdajů na ICT z celk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R na r. 2002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 Poslanecká sněmov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9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 Sená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5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 Úřad vlád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99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 Ministerstvo zahraničních vě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 27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 Ministerstvo obran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 953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 Národní bezpečnost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5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 Kancelář Veřejného ochránce prá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3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 Ministerstvo finan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 6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 Ministerstvo práce a sociálních věc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 535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 Ministerstvo vnit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 08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 Ministerstvo životního prostřed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17 Ministerstvo pro místní rozvo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 Grantová agentur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 Ministerstvo průmyslu a obchod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947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 Ministerstvo dopravy a spoj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 574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 Ministerstvo zeměděls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2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 Ministerstvo školství, mládeže a tělovýchov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749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35 Ministerstvo zdravotnic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 Ministerstvo spravedlnost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 ÚV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 Úřad pro ochranu osobních údaj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5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 Úřad průmyslového vlastnictv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8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 Český statistický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0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 Český úřad zeměměřičský a katastrální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 52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 Český báňský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 Energetický regulač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65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 Úřad pro ochranu hospodářské soutěž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8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 Ústavní sou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 Správa státních hmotných rezer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4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 Státní úřad pro jadernou bezpečno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542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 Nejvyšší kontrolní úř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100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lke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209 2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right"/>
      <w:outlineLvl w:val="2"/>
    </w:pPr>
    <w:rPr>
      <w:rFonts w:ascii="Times New Roman" w:hAnsi="Times New Roman" w:cs="Times New Roman"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ind w:left="709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812" w:leader="none"/>
      </w:tabs>
      <w:ind w:left="709" w:hanging="0"/>
      <w:jc w:val="both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30:00Z</dcterms:created>
  <dc:creator>Tlustý,Závodská</dc:creator>
  <dc:description/>
  <cp:keywords>244 376/6 SR 2000</cp:keywords>
  <dc:language>en-US</dc:language>
  <cp:lastModifiedBy>Kancelář Posl. sněmovny</cp:lastModifiedBy>
  <cp:lastPrinted>2001-12-12T18:34:00Z</cp:lastPrinted>
  <dcterms:modified xsi:type="dcterms:W3CDTF">2002-01-04T10:50:00Z</dcterms:modified>
  <cp:revision>3</cp:revision>
  <dc:subject/>
  <dc:title>244,376/6,SR 2000,</dc:title>
</cp:coreProperties>
</file>