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3. volební období - </w:t>
      </w:r>
      <w:r>
        <w:rPr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55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ER ROLLAM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4. schůze dne 6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e změně parametrů ve státním rozpočtu na rok 2001, kapitola 398, program 398 210,  přesun prostředků mezi  akcemi „ZŠ Zlonice - rekonstrukce“  a  „Odstranění havarijního stavu školní jídelny ZŠ Javorník“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Na základě žádosti Ministerstva financí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s o u h l a s í  s tím, aby Ministerstvo financí provedlo ve státním rozpočtu na rok 2001, kapitola VPS, </w:t>
      </w:r>
      <w:r>
        <w:rPr>
          <w:rFonts w:cs="Times New Roman" w:ascii="Times New Roman" w:hAnsi="Times New Roman"/>
          <w:spacing w:val="-3"/>
        </w:rPr>
        <w:t>program 398 210</w:t>
      </w:r>
      <w:r>
        <w:rPr>
          <w:rFonts w:cs="Times New Roman" w:ascii="Times New Roman" w:hAnsi="Times New Roman"/>
        </w:rPr>
        <w:t xml:space="preserve">  - Výstavba a technická obnova školských zařízení v působnosti OkÚ a obcí úpravy parametrů takto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866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3"/>
        <w:gridCol w:w="1984"/>
        <w:gridCol w:w="1559"/>
        <w:gridCol w:w="155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č. akce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ázev ak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chválené prostřed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vyplývající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ě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zpočet po změně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Základní škola Zlonice - rekonstrukc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0 mil.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10,0 mil.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Základní škola Javorník – odstranění havarijního stavu školní jídeln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10,0 mil.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0 mil. Kč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elke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,0 mil. 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,0 mil. Kč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07:53:00Z</dcterms:created>
  <dc:creator>Tlustý,Závodská</dc:creator>
  <dc:description/>
  <cp:keywords>559 MF rozpočtové opatření ZŠ Zlonice</cp:keywords>
  <dc:language>en-US</dc:language>
  <cp:lastModifiedBy>Kancelář Posl. sněmovny</cp:lastModifiedBy>
  <cp:lastPrinted>2001-12-06T08:51:00Z</cp:lastPrinted>
  <dcterms:modified xsi:type="dcterms:W3CDTF">2001-12-06T07:53:00Z</dcterms:modified>
  <cp:revision>2</cp:revision>
  <dc:subject/>
  <dc:title>559,MF,rozpočtové opatření,ZŠ Zlonice</dc:title>
</cp:coreProperties>
</file>