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5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 informaci předsedy výboru o rozhodnutí o rozpočtovém opatření a o vyjádření ke změně parametrů ve státním rozpočtu na rok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Po výkladu předsedy rozpočtového výboru posl. V. Tlustého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b e r e   n a   v ě d o m í   informaci předsedy výboru o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/>
        <w:ind w:left="1418" w:hanging="1418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a)</w:t>
        <w:tab/>
        <w:t>rozhodnutí č. 1 ze dne 29. listopadu 2001 ve věci žádosti Ústavního soudu o rozpočtové opatř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uppressAutoHyphens w:val="true"/>
        <w:spacing w:lineRule="auto" w:line="240"/>
        <w:ind w:left="1418" w:hanging="1418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b)</w:t>
        <w:tab/>
        <w:t>vyjádření k návrhům na úpravu parametrů státního rozpočtu v investičních akcích (dopis předsedy RV čj. RV/1046/01 na ministra financí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suppressAutoHyphens w:val="true"/>
        <w:ind w:left="1843" w:hanging="425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  <w:t xml:space="preserve">základní škola Rokytnice v Orlických horách - rekonstrukce, program 398 210, akce č. 1207 (usnesení PSP č. 1324 k SR 2001, Příloha - část B II., pol. č. 183)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suppressAutoHyphens w:val="true"/>
        <w:ind w:left="1843" w:hanging="425"/>
        <w:jc w:val="both"/>
        <w:outlineLvl w:val="0"/>
        <w:rPr>
          <w:spacing w:val="-3"/>
          <w:sz w:val="24"/>
        </w:rPr>
      </w:pPr>
      <w:r>
        <w:rPr>
          <w:spacing w:val="-3"/>
          <w:sz w:val="24"/>
        </w:rPr>
        <w:t>základní škola Mutěnice - rekonstrukce jídelny, program 398 210, akce č. 1203 (usnesení PSP č. 1324 k SR 2001, Příloha - část B II., pol. č. 174).</w:t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240"/>
        <w:ind w:left="141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240"/>
        <w:ind w:left="141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suppressAutoHyphens w:val="true"/>
        <w:spacing w:lineRule="auto" w:line="240"/>
        <w:ind w:left="141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iří  PATOČKA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</w:t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58:00Z</dcterms:created>
  <dc:creator>Ježek,Závodská</dc:creator>
  <dc:description/>
  <cp:keywords>558 rozpočtové opatření</cp:keywords>
  <dc:language>en-US</dc:language>
  <cp:lastModifiedBy>Kancelář Posl. sněmovny</cp:lastModifiedBy>
  <cp:lastPrinted>2001-11-29T15:45:00Z</cp:lastPrinted>
  <dcterms:modified xsi:type="dcterms:W3CDTF">2001-11-29T15:09:00Z</dcterms:modified>
  <cp:revision>8</cp:revision>
  <dc:subject/>
  <dc:title>558,rozpočtové opatření</dc:title>
</cp:coreProperties>
</file>