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55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54. schůze dne 29. listopadu 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parametrů ve státním rozpočtu na rok 2001, kapitola 398, program 398 210, původní název a zatřídění akce „Základní škola Mládí, Praha 13, Stodůlky“ (pol. č. 47, Příloha usnesení  PSP č. 1324, část BII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Na základě doporučení Ministerstva financí, po vyslechnutí zpravodajské zprávy posl. M. Kocourka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I.</w:t>
        <w:tab/>
        <w:t>b e r e   n a   v ě d o m í  , že Ministerstvo financí nemá námitek, aby se z dotace ve výši 20 mil. Kč, určené původně ZŠ Mládí, Praha 13, Stodůlky, část ve výši 3 mil. Kč použila pro potřeby základních škol v Praze 13;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iří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29:00Z</dcterms:created>
  <dc:creator>Kocourek,Závodská</dc:creator>
  <dc:description/>
  <cp:keywords>557 rozpočtové opatření Praha 13</cp:keywords>
  <dc:language>en-US</dc:language>
  <cp:lastModifiedBy>Kancelář Posl. sněmovny</cp:lastModifiedBy>
  <cp:lastPrinted>2001-11-29T15:43:00Z</cp:lastPrinted>
  <dcterms:modified xsi:type="dcterms:W3CDTF">2001-11-29T14:43:00Z</dcterms:modified>
  <cp:revision>6</cp:revision>
  <dc:subject/>
  <dc:title>557,rozpočtové opatření,Praha 13</dc:title>
</cp:coreProperties>
</file>